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Административный  регламент  предоставления муниципальной услуги «Постановка на учёт граждан, имеющих трех и более детей, имеющих право на предоставление земельных участков в собственность бесплатно для индивидуального жилищного строительства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проек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проект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евраля 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евраля 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 xml:space="preserve">Рассмотрев протест прокуратуры Колышлейского района от 25.01.2021 № 07-28-2021, с целью приведения нормативного правового акта в соответствие с действующим законодательство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Пограничного 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 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 в  Административный  регламент  предоставления муниципальной услуги «Постановка на учёт граждан, имеющих трех и более детей, имеющих право на предоставление земельных участков в собственность бесплатно для индивидуального жилищного строительства», утвержденный постановлением администрации Пограничного сельсовета Колышлейского района Пензенской области от 25.12.2019 № 78, следующие изменения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.  Дополнить Административный регламент  п. 3.36.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3.36. </w:t>
      </w:r>
      <w:r>
        <w:rPr>
          <w:color w:val="000000"/>
          <w:sz w:val="26"/>
          <w:szCs w:val="26"/>
          <w:shd w:fill="FFFFFF" w:val="clear"/>
        </w:rPr>
        <w:t>администрация Пограничного  сельсовета Колышлейского района Пензенской области не позднее 5 рабочих дней с даты принятия решения по выбору гражданина направляет заказным письмом с уведомлением или выдаёт многодетной семье, или направляет в форме электронного документа, подписанного квалифицированной электронной подписью,  копию решения администрации Пограничного  сельсовета Колышлейского района Пензенской област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 и акта приема-передачи земельного участк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 информационном бюллетене «Информационный вестник Пограничного  сельсовета».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4.   Контроль за исполнением настоящего постановления возложить на  главу администрации Пограничного  сельсовета Колышлейского района Пензенской области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граничного сельсовета 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                                          И.В.Никит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0:00Z</dcterms:created>
  <dc:creator>User</dc:creator>
  <dc:description/>
  <dc:language>en-US</dc:language>
  <cp:lastModifiedBy>User</cp:lastModifiedBy>
  <cp:lastPrinted>2009-09-22T09:41:00Z</cp:lastPrinted>
  <dcterms:modified xsi:type="dcterms:W3CDTF">2021-03-02T11:20:00Z</dcterms:modified>
  <cp:revision>2</cp:revision>
  <dc:subject/>
  <dc:title/>
</cp:coreProperties>
</file>