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ПОГРАНИЧНОГО СЕЛЬСОВ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КОЛЫШЛЕЙСКОГО РАЙОНА ПЕНЗЕН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ДЬМОГО СОЗЫВА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 проек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</w:t>
      </w:r>
      <w:r>
        <w:rPr>
          <w:b/>
          <w:sz w:val="28"/>
          <w:szCs w:val="28"/>
        </w:rPr>
        <w:t xml:space="preserve">утверждении Положения о порядке сдачи квалификационного экзамена муниципальными служащими Пограничного сельсовета Колышлейского района Пензенской обла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арта 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марта 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Уставом Пограничного сельсовета Колышлейского района Пензен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местного самоуправления Пограничного 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шлейского района Пензенской области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1. Утвердить Положение о порядке сдачи квалификационного экзамена муниципальными служащими Пограничного  сельсовета Колышлейского района Пензенской области, согласно прилож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решения Комитета местного самоуправления Пограничного  сельсовета Колышлейского района Пензенской област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1.  от 30.03.2010 №74-17/5 «Об утверждении Положения о порядке сдачи квалификационного экзамена муниципальными служащими Пограничного  сельсовета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. от 27.02.2012 № 219-64/5 «О внесении изменений в Решение КМСУ Пограничного сельсовета от 30.03.2010 года № 74-17/5  «Об утверждении Положения о порядке  сдачи квалификационного экзамена  муниципальными служащими Пограничного сельсовета».</w:t>
      </w:r>
    </w:p>
    <w:p>
      <w:pPr>
        <w:pStyle w:val="ConsPlus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т 17.02.2017 № 205-54/6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ложение о порядке сдачи квалификационного экзамена муниципальными служащими  Пограничного сельсовета Колышлейского  района Пензенской области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информационном бюллетене «Информационный вестник Пограничного  сельсовета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</w:t>
      </w:r>
      <w:r>
        <w:rPr>
          <w:rFonts w:eastAsia="Calibri"/>
          <w:sz w:val="26"/>
          <w:szCs w:val="26"/>
        </w:rPr>
        <w:t>на следующий день после дня его официального опубликова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главу администрации Пограничного  сельсовета  Колышлейского района Пензен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Пограничного  сельсове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лышлейского района Пензенской области                                             М.С.Белянцева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ешением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Комитета местного самоуправления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граничного  сельсовета Колышлейского района 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ензенской област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03.2021 №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порядке сдачи квалификационного экзамена муниципальными служащими Пограничного сельсовета Колышлейского района Пензенской област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стоящим Положением в соответствии с Законом Пензенской области от 10 октября 2007 года № 1390-ЗПО "О муниципальной службе в Пензенской области" определяется порядок сдачи квалификационного экзамена муниципальными служащими, замещающими должности муниципальной службы в органах местного самоуправления, муниципальных органах Пограничного  сельсовета Колышлейского района Пензенской области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1. Квалификационный экзамен сдают муниципальные служащие, замещающие должности муниципальной службы на определенный срок полномочий, за исключением главы местной администрации, назначаемого по контракту: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1) при решении вопроса о присвоении муниципальному служащему, не имеющему классного чина муниципальной службы, первого классного чина по замещаемой должности муниципальной службы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2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3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2. Квалификационный экзамен проводится по инициативе муниципального служащего при решении вопроса о присвоении классного чина не позднее чем через три месяца после дня подачи муниципальным служащим представителю нанимателя (работодателю) письменного заявления о присвоении классного чина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3. В решении представителя нанимателя (работодателя) о проведении квалификационного экзамена указываются: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1) дата и время проведения квалификационного экзамена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2) список муниципальных служащих, которые должны сдавать квалификационный экзамен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3) перечень документов, необходимых для проведения квалификационного экзамена.</w:t>
      </w:r>
    </w:p>
    <w:p>
      <w:pPr>
        <w:pStyle w:val="Style17"/>
        <w:spacing w:before="0" w:after="0"/>
        <w:ind w:firstLine="709"/>
        <w:rPr/>
      </w:pPr>
      <w:r>
        <w:rPr>
          <w:color w:val="363636"/>
          <w:sz w:val="26"/>
          <w:szCs w:val="26"/>
        </w:rPr>
        <w:t>4. Решение о предстоящей сдаче квалификационного экзамена доводится до сведения муниципального служащего не позднее, чем за месяц до его проведения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4-1. Квалификационный экзамен проводится аттестационной комиссией, состав и порядок деятельности которой определяются Типовым положением о проведении аттестации муниципальных служащих в Пензенской области.</w:t>
      </w:r>
    </w:p>
    <w:p>
      <w:pPr>
        <w:pStyle w:val="Style17"/>
        <w:spacing w:before="0" w:after="0"/>
        <w:ind w:firstLine="709"/>
        <w:rPr/>
      </w:pPr>
      <w:r>
        <w:rPr>
          <w:color w:val="363636"/>
          <w:sz w:val="26"/>
          <w:szCs w:val="26"/>
        </w:rPr>
        <w:t>5. Не позднее, чем за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, навыков, умений (профессиональном уровне) муниципального служащего и о возможности присвоения ему классного чина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Отзыв должен содержать следующие сведения о муниципальном служащем: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фамилия, имя, отчество муниципального служащего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классный чин, на присвоение которого муниципальный служащий претендует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стаж муниципальной службы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общий трудовой стаж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сведения об образовании, о подготовке и дополнительном профессиональном образовании муниципального служащего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перечень основных вопросов, в решении которых муниципальный служащий принимал участие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мотивированная оценка профессиональных, деловых качеств муниципального служащего и результатов его деятельности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сведения о поощрениях и дисциплинарных взысканиях, применяемых к муниципальному служащему со дня последнего присвоения ему классного чина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рекомендации о возможности присвоения классного чина.</w:t>
      </w:r>
    </w:p>
    <w:p>
      <w:pPr>
        <w:pStyle w:val="Style17"/>
        <w:spacing w:before="0" w:after="0"/>
        <w:ind w:firstLine="709"/>
        <w:rPr/>
      </w:pPr>
      <w:r>
        <w:rPr>
          <w:color w:val="363636"/>
          <w:sz w:val="26"/>
          <w:szCs w:val="26"/>
        </w:rPr>
        <w:t>Муниципальный служащий должен быть ознакомлен с отзывом не позднее, чем за две недели до проведения квалификационного экзамена. Муниципальный служащий вправе представить в аттестационную комиссию мотивированное заявление о своем несогласии с указанным отзывом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6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на основе экзаменационных процедур с использованием не противоречащих законодательству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7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признать, что муниципальный служащий не сдал квалификационный экзамен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Style17"/>
        <w:spacing w:before="0" w:after="0"/>
        <w:ind w:firstLine="709"/>
        <w:rPr/>
      </w:pPr>
      <w:r>
        <w:rPr>
          <w:color w:val="363636"/>
          <w:sz w:val="26"/>
          <w:szCs w:val="26"/>
        </w:rPr>
        <w:t>8. Результаты квалификационного экзамена муниципального служащего заносятся в экзаменационный </w:t>
      </w:r>
      <w:r>
        <w:fldChar w:fldCharType="begin"/>
      </w:r>
      <w:r>
        <w:rPr>
          <w:rStyle w:val="InternetLink"/>
          <w:sz w:val="26"/>
          <w:szCs w:val="26"/>
          <w:color w:val="2B5F91"/>
        </w:rPr>
        <w:instrText xml:space="preserve"> HYPERLINK "http://archive.pnzreg.ru/mun/ms_met_prav/ms_prav_akt/MunicipalnaYa_slujba/PorYadok_sdachi_kvalifikacionnogo_ekzamena_municipalnymi_slujashchimi" \l "P78"</w:instrText>
      </w:r>
      <w:r>
        <w:rPr>
          <w:rStyle w:val="InternetLink"/>
          <w:sz w:val="26"/>
          <w:szCs w:val="26"/>
          <w:color w:val="2B5F91"/>
        </w:rPr>
        <w:fldChar w:fldCharType="separate"/>
      </w:r>
      <w:r>
        <w:rPr>
          <w:rStyle w:val="InternetLink"/>
          <w:color w:val="2B5F91"/>
          <w:sz w:val="26"/>
          <w:szCs w:val="26"/>
        </w:rPr>
        <w:t>лист</w:t>
      </w:r>
      <w:r>
        <w:rPr>
          <w:rStyle w:val="InternetLink"/>
          <w:sz w:val="26"/>
          <w:szCs w:val="26"/>
          <w:color w:val="2B5F91"/>
        </w:rPr>
        <w:fldChar w:fldCharType="end"/>
      </w:r>
      <w:r>
        <w:rPr>
          <w:color w:val="363636"/>
          <w:sz w:val="26"/>
          <w:szCs w:val="26"/>
        </w:rPr>
        <w:t>, оформленный согласно приложению к настоящему Положению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. С экзаменационным листом муниципальный служащий знакомится под роспись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Результаты квалификационного экзамена направляются представителю нанимателя (работодателю) не позднее чем через семь дней после его проведения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Решение о присвоении муниципальному служащему классного чина оформляется правовым актом представителя нанимателя (работодателя)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Запись о присвоении муниципальному служащему классного чина вносится в его личное дело и трудовую книжку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Style17"/>
        <w:spacing w:before="0" w:after="0"/>
        <w:ind w:firstLine="709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Приложение</w:t>
      </w:r>
    </w:p>
    <w:p>
      <w:pPr>
        <w:pStyle w:val="Style17"/>
        <w:spacing w:before="0" w:after="0"/>
        <w:jc w:val="right"/>
        <w:rPr/>
      </w:pPr>
      <w:r>
        <w:rPr>
          <w:color w:val="363636"/>
          <w:sz w:val="26"/>
          <w:szCs w:val="26"/>
        </w:rPr>
        <w:t>к  Положению о порядке</w:t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сдачи квалификационного экзамена</w:t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муниципальными служащими</w:t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Пограничного сельсовета </w:t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Колышлейского района </w:t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Пензенской области</w:t>
      </w:r>
    </w:p>
    <w:p>
      <w:pPr>
        <w:pStyle w:val="Style17"/>
        <w:spacing w:before="0" w:after="0"/>
        <w:jc w:val="right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jc w:val="center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ЭКЗАМЕНАЦИОННЫЙ ЛИСТ</w:t>
      </w:r>
    </w:p>
    <w:p>
      <w:pPr>
        <w:pStyle w:val="Style17"/>
        <w:spacing w:before="0" w:after="0"/>
        <w:jc w:val="center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МУНИЦИПАЛЬНОГО СЛУЖАЩЕГО</w:t>
      </w:r>
    </w:p>
    <w:p>
      <w:pPr>
        <w:pStyle w:val="Style17"/>
        <w:spacing w:before="0" w:after="0"/>
        <w:jc w:val="center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>1. Фамилия, имя, отчество 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>2. Дата рождения 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3. Сведения  о  профессиональном   образовании,  наличии  ученой  степени,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>ученого звания 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 xml:space="preserve">                                     </w:t>
      </w:r>
      <w:r>
        <w:rPr>
          <w:color w:val="363636"/>
          <w:sz w:val="26"/>
          <w:szCs w:val="26"/>
        </w:rPr>
        <w:t>(когда и какое учебное заведение окончил, специальность, 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 xml:space="preserve">                                                   </w:t>
      </w:r>
      <w:r>
        <w:rPr>
          <w:color w:val="363636"/>
          <w:sz w:val="26"/>
          <w:szCs w:val="26"/>
        </w:rPr>
        <w:t>квалификация, ученая степень, ученое звание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4. Сведения о дополнительном профессиональном образовании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 xml:space="preserve">                            </w:t>
      </w:r>
      <w:r>
        <w:rPr>
          <w:color w:val="363636"/>
          <w:sz w:val="26"/>
          <w:szCs w:val="26"/>
        </w:rPr>
        <w:t>(документы о дополнительном профессиональном образовании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5. Должность, замещаемая на момент проведения квалификационного  экзамена,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>и дата назначения на эту должность 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>6. Стаж муниципальной службы 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>7. Общий трудовой стаж 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>8. Классный чин муниципальной службы 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                                         </w:t>
      </w:r>
      <w:r>
        <w:rPr>
          <w:color w:val="363636"/>
          <w:sz w:val="26"/>
          <w:szCs w:val="26"/>
        </w:rPr>
        <w:t>(наименование классного чина и дата присвоения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9. Классный чин, на присвоение которого муниципальный служащий  претендует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10. Вопросы к муниципальному служащему и краткие ответы на них 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11. Замечания и предложения, высказанные аттестационной комиссией 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12. Предложения, высказанные муниципальным служащим 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13.   Оценка   знаний,   навыков  и  умений  (профессионального    уровня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муниципального служащего по результатам квалификационного экзамена 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14. Решение, принятое по результатам квалификационного экзамена 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 xml:space="preserve">      </w:t>
      </w:r>
      <w:r>
        <w:rPr>
          <w:color w:val="363636"/>
          <w:sz w:val="26"/>
          <w:szCs w:val="26"/>
        </w:rPr>
        <w:t>(признать, что муниципальный   служащий   сдал квалификационный экзамен, и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   рекомендовать  его для присвоения классного чина  (наименование классного чина),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>      </w:t>
      </w:r>
      <w:r>
        <w:rPr>
          <w:color w:val="363636"/>
          <w:sz w:val="26"/>
          <w:szCs w:val="26"/>
        </w:rPr>
        <w:t>признать, что муниципальный служащий не сдал квалификационный экзамен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15. Количественный состав аттестационной комиссии _______________________.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     </w:t>
      </w:r>
      <w:r>
        <w:rPr>
          <w:color w:val="363636"/>
          <w:sz w:val="26"/>
          <w:szCs w:val="26"/>
        </w:rPr>
        <w:t>На заседании присутствовало _________ членов аттестационной комиссии.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     </w:t>
      </w:r>
      <w:r>
        <w:rPr>
          <w:color w:val="363636"/>
          <w:sz w:val="26"/>
          <w:szCs w:val="26"/>
        </w:rPr>
        <w:t>Количество голосов "за" _______, "против" ______________.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16. Примечания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___________________________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Председатель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аттестационной комиссии    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                                                                          </w:t>
      </w:r>
      <w:r>
        <w:rPr>
          <w:color w:val="363636"/>
          <w:sz w:val="26"/>
          <w:szCs w:val="26"/>
        </w:rPr>
        <w:t>(подпись)          (расшифровка подписи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Заместитель председателя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аттестационной комиссии    ────────────────────────────────────────────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                                                                           </w:t>
      </w:r>
      <w:r>
        <w:rPr>
          <w:color w:val="363636"/>
          <w:sz w:val="26"/>
          <w:szCs w:val="26"/>
        </w:rPr>
        <w:t>(подпись)          (расшифровка подписи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Секретарь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аттестационной комиссии    ─────────────────────────────────────────────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                                                                          </w:t>
      </w:r>
      <w:r>
        <w:rPr>
          <w:color w:val="363636"/>
          <w:sz w:val="26"/>
          <w:szCs w:val="26"/>
        </w:rPr>
        <w:t>(подпись)          (расшифровка подписи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Члены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аттестационной комиссии    _______________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 xml:space="preserve">                                                                         </w:t>
      </w:r>
      <w:r>
        <w:rPr>
          <w:color w:val="363636"/>
          <w:sz w:val="26"/>
          <w:szCs w:val="26"/>
        </w:rPr>
        <w:t>(подпись)          (расшифровка подписи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Дата проведения квалификационного экзамена ________________________________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С экзаменационным листом ознакомлен ______________________________________</w:t>
      </w:r>
    </w:p>
    <w:p>
      <w:pPr>
        <w:pStyle w:val="Style17"/>
        <w:spacing w:before="0" w:after="0"/>
        <w:rPr/>
      </w:pPr>
      <w:r>
        <w:rPr>
          <w:color w:val="363636"/>
          <w:sz w:val="26"/>
          <w:szCs w:val="26"/>
        </w:rPr>
        <w:t>                                                                  </w:t>
      </w:r>
      <w:r>
        <w:rPr>
          <w:color w:val="363636"/>
          <w:sz w:val="26"/>
          <w:szCs w:val="26"/>
        </w:rPr>
        <w:t>(подпись муниципального служащего,   дата)</w:t>
      </w:r>
    </w:p>
    <w:p>
      <w:pPr>
        <w:pStyle w:val="Style17"/>
        <w:spacing w:before="0" w:after="0"/>
        <w:rPr>
          <w:color w:val="363636"/>
          <w:sz w:val="26"/>
          <w:szCs w:val="26"/>
        </w:rPr>
      </w:pPr>
      <w:r>
        <w:rPr>
          <w:color w:val="363636"/>
          <w:sz w:val="26"/>
          <w:szCs w:val="26"/>
        </w:rPr>
        <w:t>(место для печати органа местного самоуправления)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.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8:00Z</dcterms:created>
  <dc:creator>Админ</dc:creator>
  <dc:description/>
  <dc:language>en-US</dc:language>
  <cp:lastModifiedBy>User</cp:lastModifiedBy>
  <cp:lastPrinted>2019-09-26T10:19:00Z</cp:lastPrinted>
  <dcterms:modified xsi:type="dcterms:W3CDTF">2021-04-05T08:08:00Z</dcterms:modified>
  <cp:revision>2</cp:revision>
  <dc:subject/>
  <dc:title/>
</cp:coreProperties>
</file>