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08 апреля  2020 год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Погранич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б установлении особого противопожарного режима на территории Пограничного сельсовета Колышлейского района Пензенс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</w:p>
    <w:p>
      <w:pPr>
        <w:pStyle w:val="TextBody"/>
        <w:spacing w:lineRule="auto" w:line="228"/>
        <w:ind w:firstLine="709"/>
        <w:jc w:val="left"/>
        <w:rPr/>
      </w:pPr>
      <w:r>
        <w:rPr>
          <w:sz w:val="26"/>
          <w:szCs w:val="26"/>
        </w:rPr>
        <w:t xml:space="preserve">В связи с повышением пожарной активности на территории Пограничного сельсовета Колышлейского района Пензенской области, в целях защиты жизни, здоровья, имущества граждан от пожаров, обеспечения пожарной безопасности объектов и населенных пунктов района, для принятия дополнительных мер по ликвидации чрезвычайной ситуации, вызванной лесными и другими ландшафтными пожарами, </w:t>
      </w:r>
      <w:r>
        <w:rPr>
          <w:sz w:val="26"/>
        </w:rPr>
        <w:t xml:space="preserve">руководствуясь Федеральным законом от 21.12.1994 № 69-ФЗ </w:t>
      </w:r>
      <w:r>
        <w:rPr>
          <w:sz w:val="26"/>
          <w:szCs w:val="16"/>
        </w:rPr>
        <w:t>«</w:t>
      </w:r>
      <w:r>
        <w:rPr>
          <w:sz w:val="26"/>
        </w:rPr>
        <w:t xml:space="preserve">О пожарной безопасности» (с последующими изменениями), законом Пензенской области от 02.11.2005 № 890-ЗПО  </w:t>
      </w:r>
      <w:r>
        <w:rPr>
          <w:sz w:val="26"/>
          <w:szCs w:val="16"/>
        </w:rPr>
        <w:t>«</w:t>
      </w:r>
      <w:r>
        <w:rPr>
          <w:sz w:val="26"/>
        </w:rPr>
        <w:t>О пожарной безопасности Пензенской области» (с последующими изменениями), Уставом Пограничного сельсовета  Колышлейского района Пензенской области,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дминистрация Пограничного сельсовета </w:t>
      </w:r>
    </w:p>
    <w:p>
      <w:pPr>
        <w:pStyle w:val="TextBody"/>
        <w:spacing w:lineRule="auto" w:line="228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Колышлейского района Пензенской области постановляет:</w:t>
      </w:r>
    </w:p>
    <w:p>
      <w:pPr>
        <w:pStyle w:val="TextBody"/>
        <w:spacing w:lineRule="auto" w:line="228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>1. Установить на территории Пограничного сельсовета  Колышлейского района  Пензенской области особый противопожарный режим с 08 апреля 2020 года и до особого распоряжения.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>2. Установить на период действия особого противопожарного режима следующие дополнительные меры пожарной безопасности: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>2.1. Запретить на территории Пограничного сельсовета  Колышлейского района Пензенской области разведение костров, сжигание мусора, стерни, пожнивных и порубочных остатков, проведение всех видов пожароопасных работ, кроме мест, специально отведенных для указанных видов работ.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>2.2. Ограничить посещение лесов гражданами, за исключением граждан, трудовая деятельность которых связана с пребыванием в лесах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3. Утвердить план мероприятий по повышению уровня пожарной </w:t>
      </w:r>
      <w:r>
        <w:rPr>
          <w:sz w:val="26"/>
          <w:szCs w:val="26"/>
        </w:rPr>
        <w:t>безопасности и профилактики пожаров на территории Пограничного сельсовета  Колышлейского района Пензенской области на 2020 год,  согласно приложению.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>4. Совместно с лесничествами, хозяйствующими субъектами  провести противопожарное обустройство вдоль границ населенных пунктов, в пределах полос отвода автомобильных дорог, объектов экономики, земель сельскохозяйственного назначения, прилегающих к лесным массивам.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>4.1. В рамках реализации полномочий по обеспечению первичных мер пожарной безопасности обеспечить создание условий для привлечения населения к тушению пожаров в населенных пунктах и на приграничных с лесным фондом территориях.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>4.2. Организовать информирование населения о соблюдении мер пожарной безопасности, в том числе на приусадебных участках и прилегающих к ним территориях, о действиях при возникновении пожара.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>4.3. Принять меры по очистке территорий от сухой растительности и мусора, обеспечению исправности источников противопожарного водоснабжения и первичных средств пожаротушения.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 xml:space="preserve">5. Настоящее постановление опубликовать </w:t>
      </w:r>
      <w:r>
        <w:rPr>
          <w:sz w:val="26"/>
          <w:szCs w:val="16"/>
        </w:rPr>
        <w:t>в информационном бюллетене  «Информационный вестник  Пограничного сельсовета »</w:t>
      </w:r>
    </w:p>
    <w:p>
      <w:pPr>
        <w:pStyle w:val="TextBody"/>
        <w:spacing w:lineRule="auto" w:line="228"/>
        <w:ind w:firstLine="709"/>
        <w:rPr>
          <w:sz w:val="26"/>
        </w:rPr>
      </w:pPr>
      <w:r>
        <w:rPr>
          <w:sz w:val="26"/>
        </w:rPr>
        <w:t xml:space="preserve">6. </w:t>
      </w:r>
      <w:r>
        <w:rPr>
          <w:sz w:val="26"/>
          <w:szCs w:val="26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lineRule="auto" w:line="228"/>
        <w:ind w:firstLine="708"/>
        <w:rPr/>
      </w:pPr>
      <w:r>
        <w:rPr>
          <w:sz w:val="26"/>
          <w:szCs w:val="16"/>
        </w:rPr>
        <w:t xml:space="preserve">7. </w:t>
      </w:r>
      <w:r>
        <w:rPr/>
        <w:t>Контроль за исполнением настоящего постановления возложить на   главу администрации Пограничного сельсовета Колышлейского района Пензенской области.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709"/>
        <w:gridCol w:w="2976"/>
      </w:tblGrid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лава администрации Пограничного сельсовета Колышлейского района Пензенской област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</w:t>
            </w:r>
            <w:r>
              <w:rPr>
                <w:sz w:val="26"/>
              </w:rPr>
              <w:t xml:space="preserve">И.В.Никитина  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spacing w:lineRule="auto" w:line="360"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spacing w:lineRule="auto" w:line="360"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spacing w:lineRule="auto" w:line="360"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ем администрации Пограничн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лышлейского района Пензе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8.04.2020  № 10  </w:t>
      </w:r>
    </w:p>
    <w:p>
      <w:pPr>
        <w:pStyle w:val="Normal"/>
        <w:jc w:val="right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Л А 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по повышению уровня пожарной безопасности и профилактике пожаров на территории Пограничного сельсовета Колышлейского района Пензенской области  на 2020 го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2958"/>
        <w:gridCol w:w="15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ь к работе по профилактике пожаров и пропаганде знаний требований пожарной безопасности   членов ДПД, членов   Совета общественности, председателей уличных комитетов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Пограничного сель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ышлей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енской област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сти     мероприятия по выявлению   мест возможного проживания лиц без определенного места жительств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Пограничного сельсовета  Колышлей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Колышлей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рректировать списки неблагополучных семей и лиц злоупотребляющих распитием спиртных напитков. Провести совместно с МО МВД России «Колышлейский», социальных служб проверки противопожарного состояния жилых домов, где проживают неблагополучные семьи и лица, злоупотребляющие алкоголем, с вручением предписаний (предложений) и проведением противопожарных инструктажей под роспись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Пограничного сельсовета  Колышлей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Колышлейски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КЦСОН Колышлейского района (по согласованию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ить въезд в лесопарковую зону и массовое посещение гражданами лесных массиво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ограничного сельсовета  Колышлейского района Пензенской области,  во взаимодействии с  ГКУ ПО «Сердобское лесничество»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Колышлейский» (по согласованию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учебные тренировки по отработке действий обслуживающего персонала, преподавательского состава и учащихся учебных заведений в случае возникновения пож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с. Пограничное филиал – МОУ СОШ № 2 р.п. Колышлей (по согласованию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чебном заведении  провести занятия с учащимися по обучению действиям в условиях возникших пожаров в быту, в общественных центрах, в летних лагерях отдых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с. Пограничное филиал – МОУ СОШ № 2 р.п. Колышлей (по согласованию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ть население в средствах массовой информации  о мерах необходимости соблюдения пожарной безопас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выпуск и распространение листовок и других видов наглядной агитации по пожарной безопасност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граничного сельсовета Колышлейского района Пензен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проведения сходов, встреч с населением разъяснять меры пожарной безопасности и необходимость их соблюд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граничного сельсовета Колышлейского района Пензен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во всех населенных пунктах уборку сухостоя и сгораемого мусо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граничного сельсовета Колышлейского района Пензен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9:00Z</dcterms:created>
  <dc:creator>User</dc:creator>
  <dc:description/>
  <dc:language>en-US</dc:language>
  <cp:lastModifiedBy>User</cp:lastModifiedBy>
  <cp:lastPrinted>2020-04-08T10:12:00Z</cp:lastPrinted>
  <dcterms:modified xsi:type="dcterms:W3CDTF">2020-04-08T07:14:00Z</dcterms:modified>
  <cp:revision>4</cp:revision>
  <dc:subject/>
  <dc:title/>
</cp:coreProperties>
</file>