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</w:p>
    <w:p>
      <w:pPr>
        <w:pStyle w:val="Normal"/>
        <w:autoSpaceDE w:val="false"/>
        <w:ind w:right="-2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/>
        </w:rPr>
        <w:t xml:space="preserve">        </w:t>
      </w:r>
      <w:r>
        <w:rPr/>
        <w:br/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АДМИНИСТРАЦИЯ ПОГРАНИЧНОГО СЕЛЬСОВ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ЛЫШЛЕЙ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  </w:t>
            </w: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exac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2551"/>
        <w:gridCol w:w="397"/>
        <w:gridCol w:w="1446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  апреля 2020 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  <w:tc>
          <w:tcPr>
            <w:tcW w:w="14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46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Пограничное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Об утверждении отчета об исполнении бюджета Пограничн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сельсовета   Колышлейского района Пензенской области за  1  квартал 2020 года</w:t>
      </w:r>
    </w:p>
    <w:p>
      <w:pPr>
        <w:pStyle w:val="Normal"/>
        <w:keepNext w:val="true"/>
        <w:keepLines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  <w:kern w:val="2"/>
          <w:sz w:val="8"/>
          <w:szCs w:val="8"/>
        </w:rPr>
      </w:pPr>
      <w:r>
        <w:rPr>
          <w:rFonts w:cs="Times New Roman CYR" w:ascii="Times New Roman CYR" w:hAnsi="Times New Roman CYR"/>
          <w:b/>
          <w:bCs/>
          <w:kern w:val="2"/>
          <w:sz w:val="8"/>
          <w:szCs w:val="8"/>
        </w:rPr>
      </w:r>
    </w:p>
    <w:p>
      <w:pPr>
        <w:pStyle w:val="Normal"/>
        <w:keepNext w:val="true"/>
        <w:keepLines/>
        <w:autoSpaceDE w:val="false"/>
        <w:spacing w:before="60" w:after="60"/>
        <w:ind w:left="1764" w:hanging="113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Во исполнение статьи 264.2. Бюджетного кодекса Российской Федерации</w:t>
      </w:r>
      <w:r>
        <w:rPr>
          <w:rFonts w:cs="Times New Roman CYR" w:ascii="Times New Roman CYR" w:hAnsi="Times New Roman CYR"/>
          <w:b/>
          <w:bCs/>
        </w:rPr>
        <w:t>,</w:t>
      </w:r>
    </w:p>
    <w:p>
      <w:pPr>
        <w:pStyle w:val="Normal"/>
        <w:keepNext w:val="true"/>
        <w:keepLines/>
        <w:autoSpaceDE w:val="false"/>
        <w:spacing w:before="60" w:after="60"/>
        <w:ind w:left="1764" w:hanging="113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администрация  Пограничного сельсовета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>Колышлейского района Пензенской области постановляет:</w:t>
      </w:r>
    </w:p>
    <w:p>
      <w:pPr>
        <w:pStyle w:val="Normal"/>
        <w:autoSpaceDE w:val="false"/>
        <w:spacing w:before="80" w:after="80"/>
        <w:ind w:firstLine="708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before="80" w:after="80"/>
        <w:jc w:val="both"/>
        <w:rPr/>
      </w:pPr>
      <w:r>
        <w:rPr>
          <w:sz w:val="26"/>
          <w:szCs w:val="26"/>
        </w:rPr>
        <w:t>Утвердить прилагаемый отчет об исполнении бюджета Пограничного сельсовета Колышлейского района Пензенской области  за 1 квартал 2020 года.</w:t>
      </w:r>
    </w:p>
    <w:p>
      <w:pPr>
        <w:pStyle w:val="Normal"/>
        <w:numPr>
          <w:ilvl w:val="0"/>
          <w:numId w:val="1"/>
        </w:numPr>
        <w:autoSpaceDE w:val="false"/>
        <w:spacing w:before="80" w:after="8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Пограничного сельсовета Колышлейского района Пензенской области  направить отчет об исполнении бюджета Пограничного сельсовета Колышлейского района Пензенской области  за 1 квартал 2020 года в Комитет местного самоуправления Пограничного сельсовета Колышлейского района Пензенской области.</w:t>
      </w:r>
    </w:p>
    <w:p>
      <w:pPr>
        <w:pStyle w:val="Normal"/>
        <w:numPr>
          <w:ilvl w:val="0"/>
          <w:numId w:val="1"/>
        </w:numPr>
        <w:autoSpaceDE w:val="false"/>
        <w:spacing w:before="80" w:after="80"/>
        <w:jc w:val="both"/>
        <w:rPr/>
      </w:pPr>
      <w:r>
        <w:rPr>
          <w:sz w:val="26"/>
          <w:szCs w:val="26"/>
        </w:rPr>
        <w:t>Настоящее постановление опубликовать в информационном бюллетене  «Информационный  вестник  Пограничного сельсовета».</w:t>
      </w:r>
    </w:p>
    <w:p>
      <w:pPr>
        <w:pStyle w:val="Normal"/>
        <w:numPr>
          <w:ilvl w:val="0"/>
          <w:numId w:val="1"/>
        </w:numPr>
        <w:autoSpaceDE w:val="false"/>
        <w:spacing w:before="8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главного специалиста-главного бухгалтера  администрации   Пограничного сельсовета Колышлейского района Пензенской области </w:t>
      </w:r>
    </w:p>
    <w:p>
      <w:pPr>
        <w:pStyle w:val="Normal"/>
        <w:numPr>
          <w:ilvl w:val="0"/>
          <w:numId w:val="1"/>
        </w:numPr>
        <w:autoSpaceDE w:val="false"/>
        <w:spacing w:before="8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его официального опубликования.    </w:t>
      </w:r>
    </w:p>
    <w:p>
      <w:pPr>
        <w:pStyle w:val="Normal"/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 администрации  Пограничного сельсовета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лышлейского района  Пензенской  области              </w:t>
        <w:tab/>
        <w:t xml:space="preserve">              И.В.Никитина</w:t>
      </w:r>
    </w:p>
    <w:p>
      <w:pPr>
        <w:pStyle w:val="Normal"/>
        <w:jc w:val="right"/>
        <w:rPr/>
      </w:pPr>
      <w:r>
        <w:rPr/>
        <w:t xml:space="preserve">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ограничн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лышлей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09.04.2020   №  1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бюджета Пограничного сельсовета Колышлейского района Пензенской области за 1 квартал 2020 года </w:t>
      </w:r>
    </w:p>
    <w:p>
      <w:pPr>
        <w:pStyle w:val="Normal"/>
        <w:rPr/>
      </w:pPr>
      <w:r>
        <w:rPr/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588"/>
        <w:gridCol w:w="1035"/>
        <w:gridCol w:w="1208"/>
        <w:gridCol w:w="1035"/>
        <w:gridCol w:w="690"/>
        <w:gridCol w:w="863"/>
      </w:tblGrid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, расходов, источников финансирования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план 2020 год, тыс.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план на  1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а, тыс. ру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 к плану  2020 го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к плану  1 кв. 2020 года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0  00000  00  0000 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 01  00000  00  0000 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 01  02000  01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_1 и 228 Налогового кодекса Российской Федера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 01  02010  01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113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_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 01  02010  01  1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  1  01  02030  01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 1  01  02030  01  1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1  03  00000  00  0000 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(продукции), производимым на территории Российской Федера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1  03  02000  01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 1  03  02230  01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моторные 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 1  03  02240  01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1  03  02250  01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,0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1  03  02260  01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5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0000  00  0000 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00  00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30  10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30  10  1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30  10  21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00  00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9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06  06030  00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33  10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ом в границах сельских поселений (пени по соответствующему платежу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06  06033  10  21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40  00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ом в границах сельских поселений (сумма платежа (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43  10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ом в границах сельских поселений (пени по соответствующему платежу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43  10  21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0000  00  0000 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49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4000  01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4020  01  0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4020  01  1000 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0000  00  0000 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00  00  0000  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0  00  0000  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5  10  0000  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3 00000 00 000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3 02000 00 0000 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3 02990 00 0000 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3 02995 10 0000 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4 00000 00 000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4 06000 00 0000 4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4 06020 00 0000 4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4 06025 10 0000 4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0  00000  00  0000 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,8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7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7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0  00  0000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9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8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8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1  00  0000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9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8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8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5001  10  0000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6001  10  0000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2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0  00  0000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15  00  0000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15  10  0000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  2  02  04000  00  0000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,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по утверждению подготовленной на основе генеральных планов поселений документации по планировке территор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  2  02  04014  00  0000 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сельских поселений из  бюджетов муниципальных районов на осуществление части полномочий по решению вопросов местного значения в соответствии с  заключенными соглашения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  2  02  04014  00  0000 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по утверждению подготовленной на основе генеральных планов поселений документации по планировке территор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  2  02  04014  10  5800 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  2  02  04999  00  0000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,7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  2  02  04999  10  0000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,7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 2  07  00000  00  0000  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 2  07  05000  10  0000  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 0  07  05030  10  0000  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8  50  00000  00  0000 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5,4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,7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,8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5,5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4,2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4,2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0,6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9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9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 высших органов государственной власти субъектов РФ, местных администрац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3,9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2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1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полномочий поселен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 7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, где отсутствуют военкомат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 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7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 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,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,7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7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(освещение улиц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 обеспечени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ИТОГ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5,5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4,2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4,2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«-», профицит «+»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0,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– всег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90 00 00 00 00 000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6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 бюджетами сельских поселений в валюте Российской Федерации для частичного покрытия дефицитов их бюджет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0 8000 7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 от других бюджетов бюджетной системы Российской Федерации для частичного покрытия дефицит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0 8000 8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Главный специалист-главный  бухгалте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Пограничного сельсовета </w:t>
      </w:r>
    </w:p>
    <w:p>
      <w:pPr>
        <w:pStyle w:val="Normal"/>
        <w:rPr/>
      </w:pPr>
      <w:r>
        <w:rPr>
          <w:sz w:val="20"/>
          <w:szCs w:val="20"/>
        </w:rPr>
        <w:t xml:space="preserve">Колышлейского района Пензенской области                                                                          Г.Н.Поля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01:00Z</dcterms:created>
  <dc:creator>PC</dc:creator>
  <dc:description/>
  <dc:language>en-US</dc:language>
  <cp:lastModifiedBy>User</cp:lastModifiedBy>
  <cp:lastPrinted>2016-07-28T14:51:00Z</cp:lastPrinted>
  <dcterms:modified xsi:type="dcterms:W3CDTF">2020-04-09T10:01:00Z</dcterms:modified>
  <cp:revision>2</cp:revision>
  <dc:subject/>
  <dc:title/>
</cp:coreProperties>
</file>