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 утверждении Реестра муниципальных услуг Пограничного сельсовета Колышлейского района Пензе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  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 июн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 июн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Уставом Пограничного сельсовета Колышлейского  района Пензенской области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Пограничного сельсовета 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Колышлейского  района Пензенской области 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твердить Реестр муниципальных услуг Пограничного сельсовета Колышлейского  района Пензенской области,  согласно приложению №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 силу постановление администрации Пограничного сельсовета Колышлейского  района Пензенской области от 21.11.2018 № 53 «</w:t>
      </w:r>
      <w:r>
        <w:rPr>
          <w:color w:val="000000"/>
          <w:spacing w:val="-4"/>
          <w:sz w:val="26"/>
          <w:szCs w:val="26"/>
        </w:rPr>
        <w:t xml:space="preserve">Об утверждении Реестра муниципальных услуг </w:t>
      </w:r>
      <w:r>
        <w:rPr>
          <w:sz w:val="26"/>
          <w:szCs w:val="26"/>
        </w:rPr>
        <w:t>Пограничного   сельсовета  Колышлейского  района Пензенского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Информационный вестник Пограничного сельсовета».</w:t>
      </w:r>
    </w:p>
    <w:p>
      <w:pPr>
        <w:pStyle w:val="TextBody"/>
        <w:spacing w:before="0" w:after="0"/>
        <w:ind w:firstLine="709"/>
        <w:rPr/>
      </w:pPr>
      <w:r>
        <w:rPr>
          <w:sz w:val="26"/>
          <w:szCs w:val="26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0"/>
        <w:ind w:firstLine="709"/>
        <w:rPr/>
      </w:pPr>
      <w:r>
        <w:rPr>
          <w:sz w:val="26"/>
          <w:szCs w:val="26"/>
        </w:rPr>
        <w:t>5. Контроль за исполнением постановления возложить на главу администрации Пограничного сельсовета Колышлейского  района Пензе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Пограничного сельсовет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ышлейского  района Пензенской области                                   И.В.Ники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96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Пограничного сельсовета Колышлей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зенской области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т 11.06.2020 №  2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естр  муниципальных услуг  Пограничного сельсовета Колышлейского района 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401"/>
        <w:gridCol w:w="2648"/>
        <w:gridCol w:w="2678"/>
        <w:gridCol w:w="2819"/>
      </w:tblGrid>
      <w:tr>
        <w:trPr>
          <w:trHeight w:val="23" w:hRule="atLeast"/>
        </w:trPr>
        <w:tc>
          <w:tcPr>
            <w:tcW w:w="1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естр муниципальных услуг, предоставляемых органами местного самоуправления 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раничного сельсовета Колышлей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рган местного самоуправления, предоставляю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ую услуг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административном регламент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№ и дата МНПА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муниципального имуществ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доверительное управление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ого имущества в безвозмездное пользование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б установлении пу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бличного сервитута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б установлении публичных сервитутов в отношении земельных участков в границах полос отвода автомобильных доро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в постоянное (бессрочное) пользование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ведения переустройства и перепланировки помещений в многоквартирном доме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 в нежилое или нежилого помещения в жилое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ыдача порубочного билета и (или) разрешения на пересадку деревьев и кустарнико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осуществление земляных работ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раво организации розничного рынк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ава на размещение нестационарных торговых объекто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оздания места (площадки) накопления твердых коммунальных отходо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сведений о месте (площадке) накопления твердых коммунальных отходов в реестр.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ьного разрешения 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енсии за выслугу лет муниципальным служащим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по документам архивных фон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става территориального общественного самоуправ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мещение затрат на оказание ритуальных услуг и услуг по погребению умершего (погибшего) Почетного гражданин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змещение затрат, связанных с изготовлением и установкой надгробных сооружений на могиле умершего (погибшего) Почетного гражданин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задания и разрешения на проведение работ по сохранению объекта культурного наследия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, расположенного на территории сельского посел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расположенного на территории сельского поселения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ограничного сельсовета Колышлейского района Пензенской области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1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25:00Z</dcterms:created>
  <dc:creator>User</dc:creator>
  <dc:description/>
  <dc:language>en-US</dc:language>
  <cp:lastModifiedBy>User</cp:lastModifiedBy>
  <cp:lastPrinted>2009-09-22T09:41:00Z</cp:lastPrinted>
  <dcterms:modified xsi:type="dcterms:W3CDTF">2020-06-17T12:25:00Z</dcterms:modified>
  <cp:revision>2</cp:revision>
  <dc:subject/>
  <dc:title/>
</cp:coreProperties>
</file>