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«Осуществление муниципального земельного контроля  за использованием земель на территории Пограничного сельсовета Колышлейского  района Пензенской  области», утвержденный постановлением администрации Пограничного сельсовета Колышлейского района Пензенской области  от  26.04.2017 № 18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 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 июн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 июн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ассмотрев Протест Прокуратуры Колышлейского района от 11.06.2020 № 07-28-2020, руководствуясь  Постановлением  </w:t>
      </w:r>
      <w:r>
        <w:rPr>
          <w:rFonts w:cs="Arial" w:ascii="Arial" w:hAnsi="Arial"/>
          <w:b w:val="false"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 xml:space="preserve">Правительства Российской Федерации от 26 декабря 2014 г. № 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 (с последующими изменениями),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целях приведение в соответствие с действующим законодательством нормативно-правовых актов Пограничного сельсовета Колышлейского района Пензенской области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граничного сельсовета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лышлей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Внести в Административный </w:t>
      </w:r>
      <w:hyperlink w:anchor="P31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«Осуществление муниципального земельного контроля за использованием земел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граничного сельсовета Колышлейского района Пензенской области», утвержденный постановлением администрации Пограничного сельсовета Колышлейского района Пензенской области  от 26.04.2017 № 18 (далее - Регламент) следующие изменения: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Дополнить раздел 3.1 Регламента пунктом 3.1.9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В случае выявления в ходе проведения проверки нарушения требований земельного законодательства Российской Федерации, за которое законодательством Российской Федерации предусмотрена административная и иная ответственность, направлять копию акта проверки в течение 3 дней со дня составления акта с указанием информации о наличии признаков выявленного нарушения с приложением (при наличии) результатов выполненных в ходе проведения проверки измерений, материалов фотосъемки, объяснений проверяемого лица и иных связанных с проведением проверки документов или их копий,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(либо в случае отсутствия данного структурного подразделения – в территориальный орган федерального органа государственного земельного надзора)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>1.2. Дополнить раздел 3.1 Регламента пунктом 3.1.10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В срок не позднее 5 рабочих дней со дня поступления от органа муниципального земельного контроля копии акта проверки с приложением, 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(либо территориальный орган федерального органа федерального органа государственного земельного надзора), обязано в пределах своей компетенции рассмотреть указанную копию акта с приложением, принять решение о возбуждении дела об административном правонарушении, либо об отказе в возбуждении дела об административном правонарушении, и направить в течение 3 рабочих дней со дня принятия решения копию принятого решения в орган муниципального земельного контроля в форме электронного документа, подписанного усиленной квалифицированной электронной подписью  уполномоченного должностного лица федерального органа государственного земельного надзора, или в случае невозможности направления в форме электронного документа – на бумажном носителе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на следующий день после дня его официального опубликова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Информационный вестник Пограничного сельсовета»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зместить на официальном сайте администрации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главу администрации Пограничного сельсовета Колышлей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Пограничного сельсовета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ышлейского района Пензенской области </w:t>
        <w:tab/>
        <w:tab/>
        <w:t xml:space="preserve">                   И.В.Никити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45:00Z</dcterms:created>
  <dc:creator>User</dc:creator>
  <dc:description/>
  <cp:keywords/>
  <dc:language>en-US</dc:language>
  <cp:lastModifiedBy>User</cp:lastModifiedBy>
  <cp:lastPrinted>2020-06-30T14:48:00Z</cp:lastPrinted>
  <dcterms:modified xsi:type="dcterms:W3CDTF">2020-06-30T12:12:00Z</dcterms:modified>
  <cp:revision>4</cp:revision>
  <dc:subject/>
  <dc:title> </dc:title>
</cp:coreProperties>
</file>