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 сентября 2020 год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Погранич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 о порядке оплаты труда рабочих, занятых в администрации Пограничного сельсовета Колышлей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целях реализации трудовых прав работников администрации Пограничного сельсовета  Колышлейского района Пензенской области,   руководствуясь статьей 134 Трудового кодекса Российской Федерации, в соответствии с Уставом Пограничного сельсовета  Колышлейского района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Пограничного сельсов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ышлейского района Пензенской области постановляет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индексировать с 1 октября 2020 года на 3,0 процента оклады (должностные или базовые оклады), ставки заработной платы работник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и Пограничного сельсовета </w:t>
      </w:r>
      <w:r>
        <w:rPr>
          <w:rFonts w:cs="Times New Roman" w:ascii="Times New Roman" w:hAnsi="Times New Roman"/>
          <w:sz w:val="26"/>
          <w:szCs w:val="26"/>
        </w:rPr>
        <w:t xml:space="preserve"> Колышлейского района Пензенской област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нести изменения в  Положение о порядке оплаты труда рабочих, занятых в администрации  Пограничного сельсовета Колышлейского района Пензенской области, утвержденное постановлением администрации Пограничного сельсовета Колышлейского района Пензенской области от 30.06.2017 № 33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Таблицу пункта 2 изложить в новой  редакц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оклада (в рублях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/2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итель администраци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газовой котельно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газовой котельно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«Информационный вестник  Пограничн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5. Контроль за исполнением настоящего постановления возложить на главного специалиста-главного бухгалтера администрации Пограничного  сельсовета  Колышлей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            И.В.Ники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3:00Z</dcterms:created>
  <dc:creator>User</dc:creator>
  <dc:description/>
  <cp:keywords/>
  <dc:language>en-US</dc:language>
  <cp:lastModifiedBy>User</cp:lastModifiedBy>
  <cp:lastPrinted>2020-09-28T12:05:00Z</cp:lastPrinted>
  <dcterms:modified xsi:type="dcterms:W3CDTF">2020-09-28T09:05:00Z</dcterms:modified>
  <cp:revision>3</cp:revision>
  <dc:subject/>
  <dc:title> </dc:title>
</cp:coreProperties>
</file>