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муниципальных  программ Пограничного сельсовета Колышлейского района Пензен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9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В соответствии с постановлением администрации Пограничного сельсовета Колышлейского района Пензенской области от 22.10.213 № 29  «</w:t>
      </w:r>
      <w:r>
        <w:rPr>
          <w:sz w:val="26"/>
          <w:szCs w:val="26"/>
          <w:lang w:val="en-US" w:eastAsia="en-US"/>
        </w:rPr>
        <w:t>Об утверждении Порядка разработки, утверждения  и реализации муниципальных целевых программ Пограничного сельсовета Колышлейского района Пензенской области» (с последующими изменениями), постановлением администрации Пограничного сельсовета Колышлейского района Пензенской области от 27 .04.2015 № 16а «</w:t>
      </w:r>
      <w:r>
        <w:rPr>
          <w:sz w:val="26"/>
          <w:szCs w:val="26"/>
        </w:rPr>
        <w:t xml:space="preserve">Об утверждении  Положения  оценки эффективности муниципальных программ Пограничного  сельсовета  Колышлейского района Пензенской области»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граничного сельсовета Колышлейского района Пензенской области 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90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оценку выполнения показателей эффективности муниципальной   программы «Развитие территорий, социальной и инженерной инфраструктуры, обеспечение энергосбережения  и повышения энергетической эффективности Пограничного сельсовета на 2014-2022  годы » по результатам за 2019 год, согласно приложению № 1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9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оценку выполнения показателей эффективности муниципальной   программы «Развитие муниципальной службы в Пограничном  сельсовете  Колышлейского района  Пензенской области на 2014-2022 годы» по результатам за 2019 год, согласно приложению № 2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оценку выполнения показателей эффективности муниципальной   программы «Управление муниципальными финансами и муниципальным долгом Пограничного сельсовета Колышлейского района Пензенской области    на 2014 -2022 годы» по результатам за 2019 год, согласно приложению № 3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оценку выполнения показателей эффективности муниципальной программы «Профилактика терроризма и экстремизма, а также минимизация и (или) ликвидация последствий его проявления на территории Пограничного сельсовета Колышлейского района Пензенской области    на 2016 -2022 годы» по результатам за 2019 год,  согласно приложению № 4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оценку выполнения показателей эффективности муниципальной программы «</w:t>
      </w:r>
      <w:r>
        <w:rPr>
          <w:sz w:val="26"/>
          <w:szCs w:val="26"/>
        </w:rPr>
        <w:t>Профилактика преступлений и иных правонарушений на территории Пограничного сельсовета Колышлейского района Пензенской области на 2016-2022 годы</w:t>
      </w:r>
      <w:r>
        <w:rPr>
          <w:color w:val="000000"/>
          <w:sz w:val="26"/>
          <w:szCs w:val="26"/>
        </w:rPr>
        <w:t>» по результатам за 2019 год,  согласно приложению № 5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знать эффективными и целесообразными к финансированию в 2020 году   муниципальные программы, согласно приложению № 6.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информирования населения  Пограничного сельсовета  Колышлейского района Пензенской области опубликовать настоящее постановление в  информационном бюллетене «Информационный вестник Пограничного сельсовета» и разместить на официальном сайте администрации Пограничного сельсовета Колышлейского района Пензенской области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выполнением постановления возложить на  главу администрации Пограничного сельсовета Колышлейского района Пензенской области</w:t>
      </w:r>
    </w:p>
    <w:p>
      <w:pPr>
        <w:pStyle w:val="2"/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Пограничного сель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ышлейского района Пензенской области                                    И.В.Никит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тановлением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граничн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6.02.2020 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а выполнения эффективности муниципальной программы «Развитие территорий, социальной и инженерной инфраструктуры, обеспечение энергосбережения и повышения энергетической эффективности Пограничного сельсовета Колышлейского района Пензенской области  на 2014-2022 годы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зультатам з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88"/>
        <w:gridCol w:w="1509"/>
        <w:gridCol w:w="1436"/>
        <w:gridCol w:w="1905"/>
        <w:gridCol w:w="1905"/>
        <w:gridCol w:w="1504"/>
        <w:gridCol w:w="1658"/>
        <w:gridCol w:w="18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эффективности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программы 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рограммой на соответствующий перио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 за соответствующий пери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ыполнения показателей эффективности %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населенных пункт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0,4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,8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водопров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,1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,1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населенных пункто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75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7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й собственность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9,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,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2,36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3,49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граничн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02.2020  № 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ценка выполнения эффективности муниципальной программы «Развитие муниципальной службы в  Пограничном сельсовете Колышлейского района Пензенской области на 2014-2022 годы»  по результатам 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61"/>
        <w:gridCol w:w="1469"/>
        <w:gridCol w:w="1308"/>
        <w:gridCol w:w="2058"/>
        <w:gridCol w:w="2058"/>
        <w:gridCol w:w="1458"/>
        <w:gridCol w:w="1789"/>
        <w:gridCol w:w="1995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эффективности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программы </w:t>
            </w:r>
          </w:p>
        </w:tc>
      </w:tr>
      <w:tr>
        <w:trPr>
          <w:trHeight w:val="28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рограммой на соответствующий период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 за соответствующий пери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ыполнения показателей эффективности %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администрации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66,64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20,9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переданных государственных полномоч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,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,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83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оддержка граждан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2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,2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депутатов комитета местного самоуправ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9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9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32,1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86,5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граничн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02.2020  №  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ценка выполнения эффективности муниципальной программы «Управление муниципальными финансами и муниципальным долгом Пограничного сельсовета Колышлейского района Пензенской области на 2014-2022 годы» </w:t>
      </w:r>
    </w:p>
    <w:p>
      <w:pPr>
        <w:pStyle w:val="Normal"/>
        <w:jc w:val="center"/>
        <w:rPr/>
      </w:pPr>
      <w:r>
        <w:rPr>
          <w:sz w:val="22"/>
          <w:szCs w:val="22"/>
        </w:rPr>
        <w:t>по результатам 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908"/>
        <w:gridCol w:w="1509"/>
        <w:gridCol w:w="1436"/>
        <w:gridCol w:w="1905"/>
        <w:gridCol w:w="1905"/>
        <w:gridCol w:w="1504"/>
        <w:gridCol w:w="1658"/>
        <w:gridCol w:w="1847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эффективности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программы </w:t>
            </w:r>
          </w:p>
        </w:tc>
      </w:tr>
      <w:tr>
        <w:trPr>
          <w:trHeight w:val="286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рограммой на соответствующий перио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 за соответствующий пери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ыполнения показателей эффективности %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жбюджетных трансфертов из бюджета Пограничного сельсовета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1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1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граничн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6.02.2020  №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ценка выполнения эффективности муниципальной программы «</w:t>
      </w:r>
      <w:r>
        <w:rPr>
          <w:sz w:val="23"/>
          <w:szCs w:val="23"/>
        </w:rPr>
        <w:t>Профилактика терроризма и экстремизма, а также минимизация и (или) ликвидация последствий его проявлений на территории Пограничного сельсовета Колышлейского района Пензенской области  на 2016-2022 годы</w:t>
      </w:r>
      <w:r>
        <w:rPr>
          <w:sz w:val="22"/>
          <w:szCs w:val="22"/>
        </w:rPr>
        <w:t xml:space="preserve">» </w:t>
      </w:r>
    </w:p>
    <w:p>
      <w:pPr>
        <w:pStyle w:val="Normal"/>
        <w:jc w:val="center"/>
        <w:rPr/>
      </w:pPr>
      <w:r>
        <w:rPr>
          <w:sz w:val="22"/>
          <w:szCs w:val="22"/>
        </w:rPr>
        <w:t>по результатам 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908"/>
        <w:gridCol w:w="1509"/>
        <w:gridCol w:w="1436"/>
        <w:gridCol w:w="1905"/>
        <w:gridCol w:w="1905"/>
        <w:gridCol w:w="1504"/>
        <w:gridCol w:w="1658"/>
        <w:gridCol w:w="1847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эффективности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программы </w:t>
            </w:r>
          </w:p>
        </w:tc>
      </w:tr>
      <w:tr>
        <w:trPr>
          <w:trHeight w:val="286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рограммой на соответствующий перио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 за соответствующий пери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ыполнения показателей эффективности %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спитательной, пропагандисткой работы с населением, направленной на предупреждение террориз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граничн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6.02.2020  №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ценка выполнения эффективности муниципальной программы «</w:t>
      </w:r>
      <w:r>
        <w:rPr>
          <w:sz w:val="23"/>
          <w:szCs w:val="23"/>
        </w:rPr>
        <w:t>Профилактика преступлений и иных правонарушений на территории Пограничного сельсовета Колышлейского района Пензенской области на 2016-2022 годы</w:t>
      </w:r>
      <w:r>
        <w:rPr>
          <w:sz w:val="22"/>
          <w:szCs w:val="22"/>
        </w:rPr>
        <w:t xml:space="preserve">» </w:t>
      </w:r>
    </w:p>
    <w:p>
      <w:pPr>
        <w:pStyle w:val="Normal"/>
        <w:jc w:val="center"/>
        <w:rPr/>
      </w:pPr>
      <w:r>
        <w:rPr>
          <w:sz w:val="22"/>
          <w:szCs w:val="22"/>
        </w:rPr>
        <w:t>по результатам 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908"/>
        <w:gridCol w:w="1509"/>
        <w:gridCol w:w="1436"/>
        <w:gridCol w:w="1905"/>
        <w:gridCol w:w="1905"/>
        <w:gridCol w:w="1504"/>
        <w:gridCol w:w="1658"/>
        <w:gridCol w:w="1847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эффективности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программы </w:t>
            </w:r>
          </w:p>
        </w:tc>
      </w:tr>
      <w:tr>
        <w:trPr>
          <w:trHeight w:val="286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рограммой на соответствующий период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 за соответствующий пери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выполнения показателей эффективности %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ейственной системы профилактики правонарушений и преступлений на территории Пограничного сельсове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граничн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шлей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02.2020  № 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а  эффективности реализации муниципальных  программ Пограничного сельсовета Колышлейского района Пензенской области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417"/>
        <w:gridCol w:w="1661"/>
        <w:gridCol w:w="1918"/>
        <w:gridCol w:w="2004"/>
        <w:gridCol w:w="1905"/>
        <w:gridCol w:w="1725"/>
        <w:gridCol w:w="194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GB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целевой программы, 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ценка выполнения показателей эффектив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чественная оценка выполнения показателей эффективности 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использования финансовых средств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программы </w:t>
            </w:r>
          </w:p>
        </w:tc>
      </w:tr>
      <w:tr>
        <w:trPr>
          <w:trHeight w:val="28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запланированный программой на соответствующи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освоенный объем финансирования, запланированный программой на соответствующи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ровень использования сред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территорий, социальной и инженерной инфраструктуры, обеспечение энергосбережения и повышения энергетической эффективности Пограничного сельсовета Колышлейского района Пензенской области на 2014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Показатели эффективности выполнены не в полном объем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2,36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3,49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витие муниципальной службы в  Пограничном сельсовете Колышлейского района Пензенской области на 2014-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,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32,1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86,5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муниципальными финансами и муниципальным долгом Пограничного сельсовета Колышлейского района Пензенской области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рофилактика терроризма и экстремизма, а также минимизация и (или) ликвидация последствий его проявлений на территории Пограничного сельсовета Колышлейского района Пензенской области   на 2016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преступлений и иных правонарушений на территории Пограничного сельсовета Колышлейского района Пензенской области на 2016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1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47,5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63,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1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605" w:before="300" w:after="0"/>
      <w:ind w:hanging="780"/>
    </w:pPr>
    <w:rPr>
      <w:sz w:val="23"/>
      <w:szCs w:val="23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  <w:ind w:hanging="360"/>
    </w:pPr>
    <w:rPr>
      <w:sz w:val="27"/>
      <w:szCs w:val="27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48:00Z</dcterms:created>
  <dc:creator>User</dc:creator>
  <dc:description/>
  <cp:keywords/>
  <dc:language>en-US</dc:language>
  <cp:lastModifiedBy>User</cp:lastModifiedBy>
  <cp:lastPrinted>2017-03-02T15:25:00Z</cp:lastPrinted>
  <dcterms:modified xsi:type="dcterms:W3CDTF">2020-02-27T14:49:00Z</dcterms:modified>
  <cp:revision>3</cp:revision>
  <dc:subject/>
  <dc:title> </dc:title>
</cp:coreProperties>
</file>