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 </w:t>
      </w:r>
      <w:hyperlink r:id="rId3">
        <w:r>
          <w:rPr>
            <w:rStyle w:val="InternetLink"/>
            <w:sz w:val="26"/>
            <w:szCs w:val="26"/>
          </w:rPr>
          <w:t>статьей 17.1 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z w:val="26"/>
          <w:szCs w:val="26"/>
        </w:rPr>
        <w:t>» и муниципального контроля, Уставом  Пограничного  сельсовета Колышлейского района Пензенской области,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8 февраля 2020 года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8 февраля 2020 года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граничного  сельсовет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  постановляет: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1.Утвердить </w:t>
      </w:r>
      <w:r>
        <w:rPr>
          <w:b w:val="false"/>
          <w:bCs w:val="false"/>
          <w:spacing w:val="2"/>
          <w:sz w:val="26"/>
          <w:szCs w:val="26"/>
        </w:rPr>
        <w:t>Программа профилактики нарушений юридическими лицами и индивидуальными предпринимателями обязательных требований при осуществлении муниципального контроля</w:t>
      </w:r>
      <w:r>
        <w:rPr>
          <w:b w:val="false"/>
          <w:bCs w:val="false"/>
          <w:sz w:val="26"/>
          <w:szCs w:val="26"/>
        </w:rPr>
        <w:t xml:space="preserve"> на 2020 год, </w:t>
      </w:r>
      <w:r>
        <w:rPr>
          <w:b w:val="false"/>
          <w:sz w:val="26"/>
          <w:szCs w:val="26"/>
        </w:rPr>
        <w:t xml:space="preserve"> согласно Приложению (далее — Программа профилактики нарушений). 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олжностным лицам администрации Пограничного  сельсовета Колышлейского района Пензенской област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постановление в информационном бюллетене «Информационный вестник Пограничного  сельсовета»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 Контроль за исполнением настоящего постановления возложить на </w:t>
      </w:r>
      <w:r>
        <w:rPr>
          <w:spacing w:val="-20"/>
          <w:sz w:val="26"/>
          <w:szCs w:val="26"/>
        </w:rPr>
        <w:t xml:space="preserve">главу администрации  Пограничного </w:t>
      </w:r>
      <w:r>
        <w:rPr>
          <w:bCs/>
          <w:sz w:val="26"/>
          <w:szCs w:val="26"/>
        </w:rPr>
        <w:t xml:space="preserve"> сельсовета Колышлей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Пограничного  сельсовета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Колышлейского района Пензенской области                                         И.В.Никитина </w:t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Пограничного  сельсовета</w:t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олышлейского района </w:t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</w:t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   </w:t>
      </w:r>
      <w:r>
        <w:rPr>
          <w:sz w:val="26"/>
          <w:szCs w:val="26"/>
        </w:rPr>
        <w:t>от 28.02.2020 № 7</w:t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Программа профилактики нарушений юридическими лицами и индивидуальными предпринимателями обязательных требований при осуществлении муниципального контроля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0 год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Общие положения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1.1. Настоящая программа профилактики нарушений юридическими лицами и индивидуальными предпринимателями обязательных требований (далее — программа) разработана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рганизации проведения органом муниципального контроля — администрацией Пограничного  сельсовета Колышлейского района Пензенской области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Пензенской области, в случаях, если соответствующие виды контроля относятся к вопросам местного значения поселения (далее —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2. Задачами программы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2.1. Укрепление системы профилактики нарушений обязательных требований путём активизации профилактической деятель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2.2. Выявление причин, факторов и условий, способствующих нарушениям обязательных требов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2.3.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3. Срок реализации программы – 2020 год.</w:t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83"/>
        <w:gridCol w:w="2416"/>
        <w:gridCol w:w="24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л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подраздела «Муниципальный контроль» официального сайта Пограничного  сельсовета Колышлейского района Пензенской области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0 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ушина С.Г.. –  ведущий специалист администрации Пограничн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Размещение на официальном сайте Администрации Пограничного  сельсовета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20 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итина И.В. – глава администрации Пограничного  сельсовета, 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ушина С.Г. – ведущий специалист администрации Пограничн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В течение года (по мере необходимост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а И.В. – глава администрации Пограничного  сельсовета,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яушина С.Г. – ведущий специалист администрации Пограничн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Пограничного  сельсовета Колышлейского района Пензенской област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 2020 г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итина  И.В. – глава администрации Пограничного  сельсовета, 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ушина С.Г. – ведущий специалист администрации Пограничного  сельсовета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Выдача предостережений о недопустимости нарушения обязательных требований в соответствии с частями 5 - 7 статьи 8.2 </w:t>
            </w:r>
            <w:hyperlink r:id="rId4">
              <w:r>
                <w:rPr>
                  <w:rStyle w:val="InternetLink"/>
                  <w:spacing w:val="2"/>
                  <w:sz w:val="26"/>
                  <w:szCs w:val="26"/>
                  <w:shd w:fill="FFFFFF" w:val="clear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В течение года (по мере необходимост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итина И.В. – глава администрации Пограничного  сельсовета, 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ушина С.Г. – ведущий специалист администрации Пограничного  сельсовета</w:t>
            </w:r>
          </w:p>
        </w:tc>
      </w:tr>
    </w:tbl>
    <w:p>
      <w:pPr>
        <w:pStyle w:val="Normal"/>
        <w:shd w:fill="FFFFFF" w:val="clear"/>
        <w:spacing w:lineRule="atLeast" w:line="360" w:before="0" w:after="240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4380" w:leader="none"/>
        </w:tabs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26:00Z</dcterms:created>
  <dc:creator>User</dc:creator>
  <dc:description/>
  <dc:language>en-US</dc:language>
  <cp:lastModifiedBy>User</cp:lastModifiedBy>
  <cp:lastPrinted>2009-09-22T09:41:00Z</cp:lastPrinted>
  <dcterms:modified xsi:type="dcterms:W3CDTF">2020-03-03T06:26:00Z</dcterms:modified>
  <cp:revision>2</cp:revision>
  <dc:subject/>
  <dc:title/>
</cp:coreProperties>
</file>