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О внесении изменений в постановление администрации Пограничного сельсовета Колышлейского района Пензенской области от 07.12.2015 № 49 «О признании утратившим силу постановления администрации Пограничного  сельсовета Колышлейского  района Пензенской области от  18.01.2011  № 2  «</w:t>
      </w:r>
      <w:r>
        <w:rPr>
          <w:b/>
          <w:sz w:val="27"/>
          <w:szCs w:val="27"/>
          <w:lang w:val="en-US" w:eastAsia="en-US"/>
        </w:rPr>
        <w:t>Об утверждении Положения «Об организации и осуществлении первичного воинского учета граждан на территории поселения</w:t>
      </w:r>
      <w:r>
        <w:rPr>
          <w:b/>
          <w:sz w:val="27"/>
          <w:szCs w:val="27"/>
        </w:rPr>
        <w:t xml:space="preserve">»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6 декабря 2019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6 декабря 2019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 целях приведения муниципальных правовых актов в соответствие с действующим законодательством Российской Федерации, руководствуясь Уставом  Пограничного  сельсовета Колышлейского  района Пензенской области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ограничн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Колышлейского района Пензенской области  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1.  Внести в постановление администрации Пограничного сельсовета Колышлейского района Пензенской области от 07.12.2015 № 49 «О признании утратившим силу постановления администрации Пограничного  сельсовета Колышлейского  района Пензенской области от  18.01.2011  № 2  «</w:t>
      </w:r>
      <w:r>
        <w:rPr>
          <w:sz w:val="26"/>
          <w:szCs w:val="26"/>
          <w:lang w:val="en-US" w:eastAsia="en-US"/>
        </w:rPr>
        <w:t>Об утверждении Положения «Об организации и осуществлении первичного воинского учета граждан на территории поселения»,  изложив  Пункт 1 постановления  в ново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6"/>
          <w:szCs w:val="26"/>
          <w:lang w:val="en-US" w:eastAsia="en-US"/>
        </w:rPr>
        <w:t xml:space="preserve">«1.   </w:t>
      </w:r>
      <w:r>
        <w:rPr>
          <w:sz w:val="26"/>
          <w:szCs w:val="26"/>
        </w:rPr>
        <w:t xml:space="preserve"> Признать утратившими силу постановления администрации  Пограничного  сельсовета Колышлейского  района Пензенской облас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01.2011  № 2  «</w:t>
      </w:r>
      <w:r>
        <w:rPr>
          <w:sz w:val="26"/>
          <w:szCs w:val="26"/>
          <w:lang w:val="en-US" w:eastAsia="en-US"/>
        </w:rPr>
        <w:t>Об утверждении Положения «Об организации и осуществлении первичного воинского учета граждан на территории поселения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т  24.08.2012 № 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 внесении изменений в Постановление администрации Пограничного сельсовета Колышлейского района Пензенской области от 18.01.2011 года № 2 « Об утверждении Положения  «Об организации и осуществлении первичного воинского учёта граждан на территории Пограничного сельсовета».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«Информационный вестник Пограничного сельсовета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 настоящего постановления возложить на главу администрации   Пограничного сельсовета Колышлейского района Пензенской област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Пограничного сельсовета</w:t>
      </w:r>
    </w:p>
    <w:p>
      <w:pPr>
        <w:pStyle w:val="Normal"/>
        <w:rPr/>
      </w:pPr>
      <w:r>
        <w:rPr>
          <w:sz w:val="26"/>
          <w:szCs w:val="26"/>
        </w:rPr>
        <w:t>Колышлейского района Пензенской области                                        И.В.Никит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32:00Z</dcterms:created>
  <dc:creator>User</dc:creator>
  <dc:description/>
  <dc:language>en-US</dc:language>
  <cp:lastModifiedBy>Admin</cp:lastModifiedBy>
  <cp:lastPrinted>2015-03-10T15:38:00Z</cp:lastPrinted>
  <dcterms:modified xsi:type="dcterms:W3CDTF">2019-12-16T12:32:00Z</dcterms:modified>
  <cp:revision>2</cp:revision>
  <dc:subject/>
  <dc:title/>
</cp:coreProperties>
</file>