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727710" cy="965835"/>
            <wp:effectExtent l="0" t="0" r="0" b="0"/>
            <wp:wrapNone/>
            <wp:docPr id="1" name="Герб копия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пия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АДМИНИСТРАЦИЯ ПОГРАНИЧНОГО СЕЛЬСОВЕТА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</w:rPr>
        <w:t>КОЛЫШЛЕЙСКОГО РАЙОНА ПЕНЗЕН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223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 декабря 2019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4.9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 декабря 2019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jc w:val="center"/>
        <w:rPr/>
      </w:pPr>
      <w:r>
        <w:rPr>
          <w:b/>
          <w:sz w:val="26"/>
          <w:szCs w:val="26"/>
        </w:rPr>
        <w:t>Об утверждении Порядка формирования перечня налоговых расходов и оценки налоговых расходов Пограничного сельсовета Колышлейского района Пензенской области</w:t>
      </w:r>
    </w:p>
    <w:p>
      <w:pPr>
        <w:pStyle w:val="ConsPlus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4.3 Бюджетного кодекса Российской Федерации,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статьей 5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Положения о бюджетном устройстве и бюджетном процессе в Пограничном сельсовете Колышлейского района Пензенской области, утвержденного Решением Комитета местного самоуправления Пограничного сельсовета Колышлейского района Пензенской области от 31.03.2015 № 49-15/6, руководствуясь Уставом Пограничного сельсовета Колышлейского района Пензенской области,</w:t>
      </w:r>
    </w:p>
    <w:p>
      <w:pPr>
        <w:pStyle w:val="Normal"/>
        <w:widowControl/>
        <w:ind w:firstLine="9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ограничного сельсовета</w:t>
      </w:r>
    </w:p>
    <w:p>
      <w:pPr>
        <w:pStyle w:val="Normal"/>
        <w:widowControl/>
        <w:ind w:firstLine="9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ышлейского района Пензенской области постановляет:</w:t>
      </w:r>
    </w:p>
    <w:p>
      <w:pPr>
        <w:pStyle w:val="Normal"/>
        <w:widowControl/>
        <w:ind w:firstLine="9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орядок формирования перечня налоговых расходов и оценки налоговых расходов Пограничного сельсовета Колышлейского района Пензенской области.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Пограничного сельсовета Колышлейского района Пензенской области от 22.05.2017 №27 «Об утверждении порядка оценки эффективности предоставляемых (планируемых к предоставлению) льгот по местным налогам в Пограничном сельсовете Колышлейского района Пензенской области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опубликовать в информационном бюллетене «Информационный вестник Пограничного сельсовета Колышлейского района Пензенской области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на следующий день после дня его официального опубликования, но не ранее 1 января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нтроль за исполнением настоящего распоряжения возложить на Главу администрации Пограничного сельсовета Колышлейского района Пензенской области.</w:t>
      </w:r>
    </w:p>
    <w:p>
      <w:pPr>
        <w:pStyle w:val="Normal"/>
        <w:widowControl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Администрации Пограничного сельсовета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лышлейского района Пензенской области                                    И.В. Никитина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ConsPlus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ConsPlusNormal"/>
        <w:ind w:firstLine="709"/>
        <w:jc w:val="right"/>
        <w:rPr/>
      </w:pPr>
      <w:r>
        <w:rPr>
          <w:sz w:val="26"/>
          <w:szCs w:val="26"/>
        </w:rPr>
        <w:t>Администрации Пограничного сельсовета</w:t>
      </w:r>
    </w:p>
    <w:p>
      <w:pPr>
        <w:pStyle w:val="ConsPlusNormal"/>
        <w:ind w:firstLine="709"/>
        <w:jc w:val="right"/>
        <w:rPr/>
      </w:pPr>
      <w:r>
        <w:rPr>
          <w:sz w:val="26"/>
          <w:szCs w:val="26"/>
        </w:rPr>
        <w:t>Колышлейского района Пензенской области</w:t>
      </w:r>
    </w:p>
    <w:p>
      <w:pPr>
        <w:pStyle w:val="ConsPlus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16.12.2019 № 76</w:t>
      </w:r>
    </w:p>
    <w:p>
      <w:pPr>
        <w:pStyle w:val="ConsPlusNormal"/>
        <w:spacing w:before="240" w:after="240"/>
        <w:ind w:firstLine="709"/>
        <w:rPr/>
      </w:pPr>
      <w:bookmarkStart w:id="0" w:name="P28"/>
      <w:bookmarkEnd w:id="0"/>
      <w:r>
        <w:rPr>
          <w:b/>
          <w:sz w:val="26"/>
          <w:szCs w:val="26"/>
        </w:rPr>
        <w:t>Порядок формирования перечня налоговых расходов и оценки налоговых расходов Пограничного сельсовета Колышлейского района Пензенской области</w:t>
      </w:r>
    </w:p>
    <w:p>
      <w:pPr>
        <w:pStyle w:val="ConsPlusTitle"/>
        <w:numPr>
          <w:ilvl w:val="0"/>
          <w:numId w:val="0"/>
        </w:numPr>
        <w:spacing w:before="120" w:after="12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1. Порядок формирования перечня налоговых расходов и оценки налоговых расходов Пограничного сельсовета Колышлейского района Пензенской области (далее – Порядок) разработан в соответствии со статьей 174.3 Бюджетного кодекса Российской Федерации,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 и определяет процедуру и критерии формирования перечня налоговых расходов и оценки их эффективности, правила формирования информации о нормативных, целевых и фискальных характеристиках налоговых расходов и обобщения результатов оценки эффективности налоговых расходов Пограничного сельсовета Колышлейского района Пензенской области (далее – Пограничного сельсовета)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целях Порядка используются следующие термины и понятия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куратор налогового расхода - орган местного самоуправления Пограничного сельсовета, ответственный в соответствии с полномочиями за достижение соответствующих налоговому расходу Пограничного сельсовета целей муниципальной программы Пограничного сельсовета и (или) целей социально-экономической политики Пограничного сельсовета, не относящихся к муниципальным программам Пограничного сельсовет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нормативные характеристики налоговых расходов Пограничного сельсовета - сведения о положениях нормативных правовых актов Пограничного сельсовета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 Пограничного сельсовет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оценка налоговых расходов Пограничного сельсовета - комплекс мероприятий по оценке объемов налоговых расходов Пограничного сельсовета, обусловленных льготами, предоставленными плательщикам, а также по оценке эффективности налоговых расходов Пограничного сельсовет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оценка объемов налоговых расходов Пограничного сельсовета - определение объемов выпадающих доходов бюджета Пограничного сельсовета, обусловленных льготами, предоставленными плательщикам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оценка эффективности налоговых расходов Пограничного сельсовета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Пограничного сельсовет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перечень налоговых расходов Пограничного сельсовета - документ, содержащий сведения о распределении налоговых расходов Пограничного сельсовета в соответствии с целями муниципальных программ Пограничного сельсовета, структурных элементов муниципальных программ Пограничного сельсовета и (или) целями социально-экономической политики Пограничного сельсовета, не относящимися к муниципальным программам Пограничного сельсовета, а также о кураторах налоговых расход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ельщики - плательщики налогов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социальные налоговые расходы Пограничного сельсовета - целевая категория налоговых расходов Пограничного сельсовета, обусловленных необходимостью обеспечения социальной защиты (поддержки) населения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стимулирующие налоговые расходы Пограничного сельсовета - целевая категория налоговых расходов Пограничного сельсовета, предполагающих стимулирование экономической активности субъектов предпринимательской деятельности и последующее увеличение доходов бюджета Пограничного сельсовет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технические налоговые расходы Пограничного сельсовета - целевая категория налоговых расходов Пограничного сельсовета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Пограничного сельсовет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фискальные характеристики налоговых расходов Пограничного сельсовета -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Пограничного сельсовет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целевые характеристики налогового расхода Пограничного сельсовета -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Пограничного сельсовет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формирования перечня налоговых расх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2.1. Проект перечня налоговых расходов на очередной финансовый год формируется Администрацией Пограничного сельсовета Колышлейского района Пензенской области (далее – Администрация Пограничного сельсовета) ежегодно в срок до 1 ноября текущего финансового года по форме согласно приложению № 1 к настоящему Порядку и направляется на согласование кураторам налоговых расходов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bookmarkStart w:id="1" w:name="P53"/>
      <w:bookmarkEnd w:id="1"/>
      <w:r>
        <w:rPr>
          <w:sz w:val="26"/>
          <w:szCs w:val="26"/>
        </w:rPr>
        <w:t>2.2. Кураторы налоговых расходов в срок до 10 ноября текущего финансового года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2.2.1. рассматривают проект перечня налоговых расходов на предмет предлагаемого распределения налоговых расходов Пограничного сельсовета в соответствии с целями муниципальных программ Пограничного сельсовета, структурных элементов муниципальных программ Пограничного сельсовета и (или) целями социально-экономической политики Пограничного сельсовета, не относящимися к муниципальным программам Пограничного сельсовета, и определения кураторов налоговых расходов (далее - распределение);</w:t>
      </w:r>
    </w:p>
    <w:p>
      <w:pPr>
        <w:pStyle w:val="ConsPlusNormal"/>
        <w:ind w:firstLine="709"/>
        <w:jc w:val="both"/>
        <w:rPr/>
      </w:pPr>
      <w:bookmarkStart w:id="2" w:name="P55"/>
      <w:bookmarkEnd w:id="2"/>
      <w:r>
        <w:rPr>
          <w:sz w:val="26"/>
          <w:szCs w:val="26"/>
        </w:rPr>
        <w:t>2.2.2. направляют в Администрацию Пограничного сельсовета предложения по уточнению распределения с указанием муниципальной программы Пограничного сельсовета, структурного элемента муниципальной программы Пограничного сельсовета, цели социально-экономической политики Пограничного сельсовета, не относящейся к муниципальным программам Пограничного сельсовета, изменению куратора налогового расхода, к которому необходимо отнести налоговый расход Пограничного сельсовета, в отношении которого имеются замечания (далее - предложение). Предложения, предполагающие изменение куратора налогового расхода, подлежат согласованию с предлагаемым в предложении куратором налогового расхода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2.3. Если по истечении срока, указанного в пункте 2.2. настоящего раздела, в Администрацию Пограничного сельсовета не поступили предложения, предусмотренные подпунктом 2.2.2. пункта 2.2. настоящего раздела, перечень налоговых расходов считается согласованным, и в срок до 1 декабря текущего финансового года перечень размещается на официальном сайте Администрации Пограничного сельсовета в информационно-телекоммуникационной сети "Интернет" (далее - официальный сайт).</w:t>
      </w:r>
    </w:p>
    <w:p>
      <w:pPr>
        <w:pStyle w:val="ConsPlusNormal"/>
        <w:ind w:firstLine="709"/>
        <w:jc w:val="both"/>
        <w:rPr/>
      </w:pPr>
      <w:bookmarkStart w:id="3" w:name="P57"/>
      <w:bookmarkEnd w:id="3"/>
      <w:r>
        <w:rPr>
          <w:sz w:val="26"/>
          <w:szCs w:val="26"/>
        </w:rPr>
        <w:t>2.4. В случае внесения в текущем финансовом году изменений в перечень муниципальных программ Пограничного сельсовета, структурные элементы муниципальных программ Пограничного сельсовета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, кураторы налоговых расходов в срок не позднее 10 рабочих дней со дня внесения соответствующих изменений направляют в Администрацию Пограничного сельсовета соответствующую информацию для уточнения перечня налоговых расходов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2.5. Администрация Пограничного сельсовета в срок не позднее семи рабочих дней со дня поступления информации, указанной в пункте 2.4. настоящего раздела, вносит уточненные сведения в перечень налоговых расходов и размещает уточненный перечень налоговых расходов на официальном сайте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2.6. В случае отмены налоговых льгот, освобождений и иных преференций по налогам или введения новых налоговых льгот, освобождений и иных преференций по налогам в текущем финансовом году Администрация Пограничного сельсовета в срок не позднее семи рабочих дней со дня официального опубликования соответствующего решения Пограничного сельсовета вносит уточненные сведения в перечень налоговых расходов и размещает уточненный перечень налоговых расходов на официальном сайте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и критерии оценки эффективности налоговых</w:t>
      </w:r>
    </w:p>
    <w:p>
      <w:pPr>
        <w:pStyle w:val="ConsPlusTitl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ов Пограничного сель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1. Оценка эффективности налоговых расходов Пограничного сельсовета осуществляется куратором налогового расхода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2. Оценка эффективности налоговых расходов Пограничного сельсовета включает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2.1. оценку целесообразности налоговых расходов Пограничного сельсовет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2.2. оценку результативности налоговых расходов Пограничного сельсовета.</w:t>
      </w:r>
    </w:p>
    <w:p>
      <w:pPr>
        <w:pStyle w:val="ConsPlusNormal"/>
        <w:ind w:firstLine="709"/>
        <w:jc w:val="both"/>
        <w:rPr/>
      </w:pPr>
      <w:bookmarkStart w:id="4" w:name="P68"/>
      <w:bookmarkEnd w:id="4"/>
      <w:r>
        <w:rPr>
          <w:sz w:val="26"/>
          <w:szCs w:val="26"/>
        </w:rPr>
        <w:t>3.3. Критериями целесообразности налоговых расходов Пограничного сельсовета являются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3.1. соответствие налоговых расходов Пограничного сельсовета целям муниципальных программ Пограничного сельсовета, структурным элементам муниципальных программ Пограничного сельсовета и (или) целям социально-экономической политики Пограничного сельсовета, не относящимся к муниципальным программам Пограничного сельсовет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4. В случае несоответствия налоговых расходов Пограничного сельсовета хотя бы одному из критериев, указанных в пункте 3.3 настоящего Порядка, куратору налогового расхода необходимо представить в Администрацию Пограничного сельсовета предложения о сохранении (уточнении, отмене) льгот для плательщиков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5. В качестве критерия результативности налогового расхода Пограничного сельсовета определяется как минимум один показатель (индикатор) достижения целей муниципальной программы Пограничного сельсовета и (или) целей социально-экономической политики Пограничного сельсовета, не относящихся к муниципальным программам Пограничного сельсовета, либо иной показатель (индикатор), на значение которого оказывают влияние налоговые расходы Пограничного сельсовета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Пограничного сельсовета и (или) целей социально-экономической политики Пограничного сельсовета, не относящихся к муниципальным программам Пограничного сельсовета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6. Оценка результативности налоговых расходов Пограничного сельсовета включает оценку бюджетной эффективности налоговых расходов Пограничного сельсовета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7. В целях оценки бюджетной эффективности налоговых расходов Пограничного сельсовета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Пограничного сельсовета и (или) целей социально-экономической политики, не относящихся к муниципальным программам Пограничного сельсовета, а также оценка совокупного бюджетного эффекта (самоокупаемости) стимулирующих налоговых расходов Пограничного сельсовета.</w:t>
      </w:r>
    </w:p>
    <w:p>
      <w:pPr>
        <w:pStyle w:val="ConsPlusNormal"/>
        <w:ind w:firstLine="709"/>
        <w:jc w:val="both"/>
        <w:rPr/>
      </w:pPr>
      <w:bookmarkStart w:id="5" w:name="P76"/>
      <w:bookmarkEnd w:id="5"/>
      <w:r>
        <w:rPr>
          <w:sz w:val="26"/>
          <w:szCs w:val="26"/>
        </w:rPr>
        <w:t>3.8. Сравнительный анализ включает сравнение объемов расходов бюджета Пограничного сельсовета в случае применения альтернативных механизмов достижения целей муниципальной программы Пограничного сельсовета и (или) целей социально-экономической политики Пограничного сельсовета, не относящихся к муниципальным программам Пограничного сельсовета, и объемов предоставленных льгот (расчет прироста показателя (индикатора) достижения целей муниципальной программы Пограничного сельсовета и (или) целей социально-экономической политики Пограничного сельсовета, не относящихся к муниципальным программам Пограничного сельсовета, на 1 (один) рубль налоговых расходов Пограничного сельсовета и на 1 (один) рубль расходов бюджета Пограничного сельсовета для достижения того же показателя (индикатора) в случае применения альтернативных механизмов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8.1. В качестве альтернативных механизмов достижения целей муниципальной программы Пограничного сельсовета и (или) целей социально-экономической политики Пограничного сельсовета, не относящихся к муниципальным программам Пограничного сельсовета, могут учитываться в том числе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8.1.1. субсидии или иные формы непосредственной финансовой поддержки плательщиков, имеющих право на льготы, за счет средств бюджета Пограничного сельсовет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8.1.2. предоставление муниципальных гарантий по обязательствам плательщиков, имеющих право на льготы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1.3.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ConsPlusTitle"/>
        <w:numPr>
          <w:ilvl w:val="0"/>
          <w:numId w:val="0"/>
        </w:numPr>
        <w:spacing w:before="120" w:after="12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ормирование заключения (сводного заключения) об эффективности налоговых расходов Пограничного сельсовета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4.1. По итогам проведенной оценки эффективности налогового расхода Пограничного сельсовета куратор налогового расхода формулирует выводы о достижении целевых характеристик налогового расхода Пограничного сельсовета, вкладе налогового расхода Пограничного сельсовета в достижение целей муниципальной программы Пограничного сельсовета и (или) целей социально-экономической политики Пограничного сельсовета, не относящихся к муниципальным программам Пограничного сельсовета, а также о наличии или об отсутствии более результативных (менее затратных для бюджета Пограничного сельсовета альтернативных механизмов достижения целей муниципальной программы Пограничного сельсовета и (или) целей социально-экономической политики Пограничного сельсовета, не относящихся к муниципальным программам Пограничного сельсовета, и формирует заключение об эффективности налоговых расходов по форме согласно приложению № 2 к настоящему Порядку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4.2. Администрация Пограничного сельсовета формирует сводное заключение об эффективности налоговых расходов Пограничного сельсовета на основе данных, представленных кураторами налоговых расходов, по форме согласно приложению № 2 к настоящему Порядку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Результаты оценки налоговых расходов Пограничного сельсовета учитываются при формировании основных направлений бюджетной и налоговой политики Пограничного сельсовета, а также при проведении оценки эффективности реализации муниципальных программ Пограничного сельсовета.</w:t>
      </w:r>
    </w:p>
    <w:p>
      <w:pPr>
        <w:pStyle w:val="ConsPlusTitle"/>
        <w:numPr>
          <w:ilvl w:val="0"/>
          <w:numId w:val="0"/>
        </w:numPr>
        <w:spacing w:before="120" w:after="12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рядок и сроки предоставления информации для проведения оценки эффективности налоговых расходов Пограничного сельсовета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1. В целях проведения оценки эффективности налоговых расходов Пограничного сельсовета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1.1. В срок до 15 января текущего финансового года кураторы налоговых расходов направляют в Администрацию Пограничного сельсовета сведения о нормативных и целевых характеристиках налоговых расходов Пограничного сельсовета, в том числе действовавших в отчетном году и в году, предшествующем отчетному году, и иную информацию, предусмотренную приложением к настоящему Порядку (показатели 2 - 16 приложения № 3)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1.2. В срок до 1 февраля текущего финансового года Администрация Пограничного сельсовета направляет в Межрайонную инспекцию Федеральной налоговой службы №4 по Пензенской области сводную информацию по Пограничному сельсовету о категориях плательщиков с указанием обусловливающих соответствующие налоговые расходы нормативных правовых актов Пограничного сельсовета, в том числе действовавших в отчетном году и в году, предшествующем отчетному году, и иную информацию, предусмотренную приложением к настоящему Порядку (показатели 2 - 16 приложения № 3)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1.3. По запросу Администрации Пограничного сельсовета в срок до 1 апреля текущего финансового года Межрайонная инспекция Федеральной налоговой службы №4 по Пензенской области направляет в Администрацию Пограничного сельсовета сведения за отчетный год и год, предшествующий отчетному году, а также в случае необходимости уточненные данные за иные отчетные периоды с учетом информации по налоговым декларациям по состоянию на 1 марта текущего финансового года, содержащие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1.3.1. сведения о суммах выпадающих доходов бюджета Пограничного сельсовета по каждому налоговому расходу Пограничного сельсовета (показатель 17 приложения № 3)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1.3.2. сведения о количестве плательщиков, воспользовавшихся льготами (показатель 19 приложения № 3)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1.3.3. сведения о базовом объеме налогов и об объемах налогов, задекларированных для уплаты плательщиками в бюджет Пограничного сельсовета по каждому налоговому расходу, в отношении стимулирующих налоговых расходов (показатель 20, 21 приложения № 3)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1.4. В срок до 5 апреля текущего финансового года Администрация Пограничного сельсовета направляет кураторам налоговых расходов Пограничного сельсовета информацию о фискальных характеристиках налоговых расходов для проведения оценки эффективности налоговых расходов за год, предшествующий отчетному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1.5. В срок до 15 мая текущего финансового года кураторы налоговых расходов представляют в Администрацию Пограничного сельсовета исходные данные за год, предшествующий отчетному, результаты оценки эффективности налоговых расходов и выводы о достижении целевых характеристик налогового расхода Пограничного сельсовета, вкладе налогового расхода Пограничного сельсовета в достижение целей муниципальной программы Пограничного сельсовета и (или) целей социально-экономической политики Пограничного сельсовета, не относящихся к муниципальным программам Пограничного сельсовета, а также о наличии или об отсутствии более результативных (менее затратных для бюджета Пограничного сельсовета) альтернативных механизмов достижения целей муниципальной программы Пограничного сельсовета и (или) целей социально-экономической политики Пограничного сельсовета, не относящихся к муниципальным программам Пограничного сельсовета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1.6. В срок до 1 июня текущего финансового года Администрация Пограничного сельсовета формирует и представляет в Управление финансов Администрации Колышлейского района Пензенской области данные за отчетный год и год, предшествующий отчетному, для оценки эффективности налоговых расходов Пограничного сельсовета по перечню согласно приложению № 3 к настоящему Порядку.</w:t>
      </w:r>
    </w:p>
    <w:p>
      <w:pPr>
        <w:pStyle w:val="ConsPlusNormal"/>
        <w:ind w:firstLine="709"/>
        <w:jc w:val="both"/>
        <w:rPr/>
      </w:pPr>
      <w:bookmarkStart w:id="6" w:name="P133"/>
      <w:bookmarkEnd w:id="6"/>
      <w:r>
        <w:rPr>
          <w:sz w:val="26"/>
          <w:szCs w:val="26"/>
        </w:rPr>
        <w:t>5.1.7. По запросу Администрации Пограничного сельсовета в срок до 15 июля текущего финансового года Межрайонная инспекция Федеральной налоговой службы №4 по Пензенской области направляет в Администрацию Пограничного сельсовета уточненные сведения об объеме льгот за отчетный финансовый год, сведения о налогах, задекларированных для уплаты плательщиками, имеющими право на льготы, в отчетном году (показатели 17, 19, 20, 21 приложения № 3)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1.8. В срок до 17 июля текущего финансового года Администрация Пограничного сельсовета направляет кураторам налоговых расходов информацию Межрайонной инспекции Федеральной налоговой службы №4, указанную в подпункте 5.1.8. настоящего пункта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1.9. В срок до 25 июля текущего финансового года кураторы налоговых расходов представляют в Администрацию Пограничного сельсовета заключение об эффективности налоговых расходов по форме согласно приложению № 2 к настоящему Порядку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1.10. В срок до 1 августа текущего финансового года Администрация Пограничного сельсовета подводит результаты проведенной оценки эффективности налоговых расходов за отчетный год и формирует сводное заключение об эффективности налоговых расходов Пограничного сельсовета по форме согласно приложению № 2 к настоящему Порядку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021" w:footer="720" w:bottom="102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>
          <w:sz w:val="26"/>
          <w:szCs w:val="26"/>
        </w:rPr>
        <w:t>5.1.11. В срок до 20 августа текущего финансового года Администрация Пограничного сельсовета представляет в Управление финансов Администрации Колышлейского района Пензенской области уточненную информацию за отчетный год и год, предшествующий отчетному, согласно приложению № 3 к настоящему Порядку.</w:t>
      </w:r>
    </w:p>
    <w:p>
      <w:pPr>
        <w:pStyle w:val="ConsPlusNormal"/>
        <w:ind w:right="618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618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ConsPlusNormal"/>
        <w:ind w:right="618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рядку формирования перечня</w:t>
      </w:r>
    </w:p>
    <w:p>
      <w:pPr>
        <w:pStyle w:val="ConsPlusNormal"/>
        <w:ind w:right="618" w:hanging="0"/>
        <w:jc w:val="right"/>
        <w:rPr>
          <w:sz w:val="26"/>
          <w:szCs w:val="26"/>
        </w:rPr>
      </w:pPr>
      <w:r>
        <w:rPr>
          <w:sz w:val="26"/>
          <w:szCs w:val="26"/>
        </w:rPr>
        <w:t>налоговых расходов и оценки</w:t>
      </w:r>
    </w:p>
    <w:p>
      <w:pPr>
        <w:pStyle w:val="ConsPlusNormal"/>
        <w:ind w:right="618" w:hanging="0"/>
        <w:jc w:val="right"/>
        <w:rPr>
          <w:sz w:val="26"/>
          <w:szCs w:val="26"/>
        </w:rPr>
      </w:pPr>
      <w:r>
        <w:rPr>
          <w:sz w:val="26"/>
          <w:szCs w:val="26"/>
        </w:rPr>
        <w:t>налоговых расходов Пограничного сельсовета</w:t>
      </w:r>
    </w:p>
    <w:p>
      <w:pPr>
        <w:pStyle w:val="ConsPlusNormal"/>
        <w:ind w:right="618" w:hanging="0"/>
        <w:jc w:val="right"/>
        <w:rPr/>
      </w:pPr>
      <w:r>
        <w:rPr>
          <w:sz w:val="26"/>
          <w:szCs w:val="26"/>
        </w:rPr>
        <w:t>Колышлейского района Пензенской области</w:t>
      </w:r>
    </w:p>
    <w:p>
      <w:pPr>
        <w:pStyle w:val="ConsPlusNormal"/>
        <w:spacing w:before="240" w:after="0"/>
        <w:ind w:right="618" w:hanging="0"/>
        <w:rPr>
          <w:sz w:val="26"/>
          <w:szCs w:val="26"/>
        </w:rPr>
      </w:pPr>
      <w:bookmarkStart w:id="7" w:name="P149"/>
      <w:bookmarkEnd w:id="7"/>
      <w:r>
        <w:rPr>
          <w:sz w:val="26"/>
          <w:szCs w:val="26"/>
        </w:rPr>
        <w:t>ПЕРЕЧЕНЬ</w:t>
      </w:r>
    </w:p>
    <w:p>
      <w:pPr>
        <w:pStyle w:val="ConsPlusNormal"/>
        <w:spacing w:before="0" w:after="120"/>
        <w:ind w:right="618" w:hanging="0"/>
        <w:rPr>
          <w:sz w:val="26"/>
          <w:szCs w:val="26"/>
        </w:rPr>
      </w:pPr>
      <w:r>
        <w:rPr>
          <w:sz w:val="26"/>
          <w:szCs w:val="26"/>
        </w:rPr>
        <w:t>налоговых расходов Пограничного сельсовета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559"/>
        <w:gridCol w:w="1559"/>
        <w:gridCol w:w="1276"/>
        <w:gridCol w:w="2835"/>
        <w:gridCol w:w="3118"/>
        <w:gridCol w:w="2694"/>
        <w:gridCol w:w="91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8" w:hanging="0"/>
              <w:rPr/>
            </w:pPr>
            <w:r>
              <w:rPr/>
              <w:t>Наименование налоговых льгот, освобождений и иных преференций по нал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8" w:hanging="0"/>
              <w:rPr/>
            </w:pPr>
            <w:r>
              <w:rPr/>
              <w:t>Нормативные правовые акты Пограничного сельсовета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8" w:hanging="0"/>
              <w:rPr/>
            </w:pPr>
            <w:r>
              <w:rPr/>
              <w:t>Период действия налоговых льгот, освобождений и иных преференций по налогам, установлен-ный нормативными правовыми актами Пограничн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8" w:hanging="0"/>
              <w:rPr/>
            </w:pPr>
            <w:r>
              <w:rPr/>
              <w:t>Целевая категория налоговых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8" w:hanging="0"/>
              <w:rPr/>
            </w:pPr>
            <w:r>
              <w:rPr/>
              <w:t>Наименование муниципальных программ Пограничного сельсовета и (или) структурных элементов муниципальных программ Пограничного сельсовета или документов, отражающих цели социально-экономической политики Пограничного сельсовета, не относящиеся к муниципальным программам Пограничного сельсовета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7" w:hanging="0"/>
              <w:rPr/>
            </w:pPr>
            <w:r>
              <w:rPr/>
              <w:t>Задачи муниципальной программы Пограничного сельсовета и (или) цели структурных элементов муниципальных программ Пограничного сельсовета или документов, отражающих цели социально-экономической политики Пограничного сельсовета, не относящиеся к муниципальным программам Пограничного сельсовета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552" w:leader="none"/>
              </w:tabs>
              <w:ind w:right="18" w:hanging="0"/>
              <w:rPr/>
            </w:pPr>
            <w:r>
              <w:rPr/>
              <w:t>Плановые значения показателей (индикаторов) достижения целей предоставления льготы в соответствии с целями и задачами муниципальных программ Пограничного сельсовета и их структурных элементов или с целями социально-экономической политики Пограничного сельсовета, не относящимися к муниципальным программам Пограничного сельсове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"/>
              <w:rPr/>
            </w:pPr>
            <w:r>
              <w:rPr/>
              <w:t>Курато-ры налого-вых расход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8"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8" w:hanging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8" w:hanging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8" w:hanging="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8" w:hanging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8" w:hanging="0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8" w:hanging="0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8" w:hanging="0"/>
              <w:rPr/>
            </w:pPr>
            <w:r>
              <w:rPr/>
              <w:t>8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624" w:right="289" w:gutter="0" w:header="720" w:top="776" w:footer="720" w:bottom="776"/>
          <w:pgNumType w:start="18" w:fmt="decimal"/>
          <w:formProt w:val="false"/>
          <w:titlePg/>
          <w:textDirection w:val="lrTb"/>
          <w:docGrid w:type="default" w:linePitch="360" w:charSpace="0"/>
        </w:sectPr>
        <w:pStyle w:val="ConsPlusNormal"/>
        <w:ind w:right="618" w:firstLine="540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right="424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ConsPlusNormal"/>
        <w:ind w:right="424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рядку формирования перечня</w:t>
      </w:r>
    </w:p>
    <w:p>
      <w:pPr>
        <w:pStyle w:val="ConsPlusNormal"/>
        <w:ind w:right="424" w:hanging="0"/>
        <w:jc w:val="right"/>
        <w:rPr>
          <w:sz w:val="26"/>
          <w:szCs w:val="26"/>
        </w:rPr>
      </w:pPr>
      <w:r>
        <w:rPr>
          <w:sz w:val="26"/>
          <w:szCs w:val="26"/>
        </w:rPr>
        <w:t>налоговых расходов и оценки</w:t>
      </w:r>
    </w:p>
    <w:p>
      <w:pPr>
        <w:pStyle w:val="ConsPlusNormal"/>
        <w:ind w:right="424" w:hanging="0"/>
        <w:jc w:val="right"/>
        <w:rPr>
          <w:sz w:val="26"/>
          <w:szCs w:val="26"/>
        </w:rPr>
      </w:pPr>
      <w:r>
        <w:rPr>
          <w:sz w:val="26"/>
          <w:szCs w:val="26"/>
        </w:rPr>
        <w:t>налоговых расходов</w:t>
      </w:r>
    </w:p>
    <w:p>
      <w:pPr>
        <w:pStyle w:val="ConsPlusNormal"/>
        <w:ind w:right="424" w:hanging="0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сельсовета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bookmarkStart w:id="8" w:name="P179"/>
      <w:bookmarkEnd w:id="8"/>
      <w:r>
        <w:rPr>
          <w:sz w:val="26"/>
          <w:szCs w:val="26"/>
        </w:rPr>
        <w:t>Заключение (сводное заключение)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  <w:t>об эффективности налоговых расходов Пограничного сельсовета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28" w:type="dxa"/>
        <w:jc w:val="left"/>
        <w:tblInd w:w="-33" w:type="dxa"/>
        <w:tblLayout w:type="fixed"/>
        <w:tblCellMar>
          <w:top w:w="102" w:type="dxa"/>
          <w:left w:w="28" w:type="dxa"/>
          <w:bottom w:w="102" w:type="dxa"/>
          <w:right w:w="28" w:type="dxa"/>
        </w:tblCellMar>
      </w:tblPr>
      <w:tblGrid>
        <w:gridCol w:w="1525"/>
        <w:gridCol w:w="1134"/>
        <w:gridCol w:w="1843"/>
        <w:gridCol w:w="1842"/>
        <w:gridCol w:w="1244"/>
        <w:gridCol w:w="144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ая категория налогов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сообразность налогового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ультативность налогового расхо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ий вывод о степени эффективности налогового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мендации по целесообразности дальнейшего осуществления налогового расход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а местного</w:t>
      </w:r>
    </w:p>
    <w:p>
      <w:pPr>
        <w:pStyle w:val="ConsPlusNonformat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 Пограничного</w:t>
      </w:r>
    </w:p>
    <w:p>
      <w:pPr>
        <w:pStyle w:val="ConsPlusNonformat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сельсовета                                       _____________  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куратор налогового расхода)            (подпись)            (расшифровка подпис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 формирования перечня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налоговых расходов и оценки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налоговых расходов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сельсовета</w:t>
      </w:r>
    </w:p>
    <w:p>
      <w:pPr>
        <w:pStyle w:val="ConsPlusTitle"/>
        <w:spacing w:before="120" w:after="0"/>
        <w:rPr>
          <w:rFonts w:ascii="Times New Roman" w:hAnsi="Times New Roman" w:cs="Times New Roman"/>
          <w:sz w:val="26"/>
          <w:szCs w:val="26"/>
        </w:rPr>
      </w:pPr>
      <w:bookmarkStart w:id="9" w:name="P228"/>
      <w:bookmarkEnd w:id="9"/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Title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ей для проведения оценки налоговых расходов Пограничного сельсовета</w:t>
      </w:r>
    </w:p>
    <w:tbl>
      <w:tblPr>
        <w:tblW w:w="949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5974"/>
        <w:gridCol w:w="2948"/>
      </w:tblGrid>
      <w:tr>
        <w:trPr>
          <w:trHeight w:val="28" w:hRule="atLeast"/>
        </w:trPr>
        <w:tc>
          <w:tcPr>
            <w:tcW w:w="6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</w:tr>
      <w:tr>
        <w:trPr>
          <w:trHeight w:val="28" w:hRule="atLeast"/>
        </w:trPr>
        <w:tc>
          <w:tcPr>
            <w:tcW w:w="94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Территориальная принадлежность налогового расхода</w:t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граничного сельсовета</w:t>
            </w:r>
          </w:p>
        </w:tc>
      </w:tr>
      <w:tr>
        <w:trPr>
          <w:trHeight w:val="28" w:hRule="atLeast"/>
        </w:trPr>
        <w:tc>
          <w:tcPr>
            <w:tcW w:w="94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Нормативные характеристики налоговых расходов Пограничного сельсове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bookmarkStart w:id="10" w:name="P239"/>
            <w:bookmarkEnd w:id="10"/>
            <w:r>
              <w:rPr>
                <w:sz w:val="24"/>
                <w:szCs w:val="24"/>
              </w:rPr>
              <w:t>2.</w:t>
            </w:r>
          </w:p>
        </w:tc>
        <w:tc>
          <w:tcPr>
            <w:tcW w:w="5974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ормативные правовые акты Пограничного сельсовет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74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налоговых льгот, освобождений и иных преференций для плательщиков налогов, установленные нормативными правовыми актами Пограничного сельсовета</w:t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74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нормативными правовыми актами Пограничного сельсовета</w:t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74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аты вступления в силу положений нормативных правовых актов Пограничного сельсовета, устанавливающих налоговые льготы, освобождения и иные преференции по налогам</w:t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74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аты начала действия предоставленного нормативными правовыми актами Пограничного сельсовета права на налоговые льготы, освобождения и иные преференции по налогам</w:t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74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налоговых льгот, освобождений и иных преференций по налогам, предоставленных нормативными правовыми Пограничного сельсовета</w:t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 Пограничного сельсовета</w:t>
            </w:r>
          </w:p>
        </w:tc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94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Целевые характеристики налоговых расходов Пограничного сельсове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74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74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категория налогового расхода Пограничного сельсовета</w:t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74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едоставления налоговых льгот, освобождений и иных преференций для плательщиков налогов, установленных нормативными правовыми актами Пограничного сельсовета</w:t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74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налогов, по которым предусматриваются налоговые льготы, освобождения и иные преференции, установленные нормативными правовыми актами Пограничного сельсовета</w:t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74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974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974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казатель (индикатор) достижения целей муниципальных программ Пограничного сельсовета и (или) целей социально-экономической политики Пограничного сельсовета, не относящихся к муниципальным программам Пограничного сельсовета, в связи с предоставлением налоговых льгот, освобождений и иных преференций по налогам</w:t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bookmarkStart w:id="11" w:name="P296"/>
            <w:bookmarkEnd w:id="11"/>
            <w:r>
              <w:rPr>
                <w:sz w:val="24"/>
                <w:szCs w:val="24"/>
              </w:rPr>
              <w:t>16.</w:t>
            </w:r>
          </w:p>
        </w:tc>
        <w:tc>
          <w:tcPr>
            <w:tcW w:w="5974" w:type="dxa"/>
            <w:tcBorders/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Код вида экономической деятельности (по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ОКВЭД</w:t>
              </w:r>
            </w:hyperlink>
            <w:r>
              <w:rPr>
                <w:sz w:val="24"/>
                <w:szCs w:val="24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94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bookmarkStart w:id="12" w:name="P300"/>
            <w:bookmarkEnd w:id="12"/>
            <w:r>
              <w:rPr>
                <w:sz w:val="24"/>
                <w:szCs w:val="24"/>
              </w:rPr>
              <w:t>IV. Фискальные характеристики налоговых расходов Пограничного сельсове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bookmarkStart w:id="13" w:name="P305"/>
            <w:bookmarkEnd w:id="13"/>
            <w:r>
              <w:rPr>
                <w:sz w:val="24"/>
                <w:szCs w:val="24"/>
              </w:rPr>
              <w:t>17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ъем налоговых льгот, освобождений и иных преференций, предоставленных для плательщиков налогов, в соответствии с нормативными правовыми актами Пограничного сельсовета за отчетный год и за год, предшествующий отчетному году (тыс. рублей)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ая ИФНС России №4 по Пензенской области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bookmarkStart w:id="14" w:name="P313"/>
            <w:bookmarkEnd w:id="14"/>
            <w:r>
              <w:rPr>
                <w:sz w:val="24"/>
                <w:szCs w:val="24"/>
              </w:rPr>
              <w:t>19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нормативными правовыми актами Пограничного сельсовета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ая ИФНС России №4 по Пензенской области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bookmarkStart w:id="15" w:name="P317"/>
            <w:bookmarkEnd w:id="15"/>
            <w:r>
              <w:rPr>
                <w:sz w:val="24"/>
                <w:szCs w:val="24"/>
              </w:rPr>
              <w:t>20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Базовый объем налогов, задекларированный для уплаты в консолидированный бюджет Пограничного сельсовета плательщиками налогов, имеющими право на налоговые льготы, освобождения и иные преференции, установленные нормативными правовыми актами Пограничного сельсовета (тыс. рублей)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ая ИФНС России №4 по Пензенской области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bookmarkStart w:id="16" w:name="P321"/>
            <w:bookmarkEnd w:id="16"/>
            <w:r>
              <w:rPr>
                <w:sz w:val="24"/>
                <w:szCs w:val="24"/>
              </w:rPr>
              <w:t>2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ъем налогов, задекларированный для уплаты в консолидированный бюджет Пограничного сельсовета плательщиками налог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ая ИФНС России №4 по Пензенской области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ценки эффективности налогового расхода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министрация Пограничного сельсовета,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consultantplus://offline/ref=05346F08794DD877274F6D2357533EF84A3A6875DDD8FD1A5F984B11F87327BD56BF4F30E1E3669655C34BA0B2Z0i8O" TargetMode="Externa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52:00Z</dcterms:created>
  <dc:creator>Admin</dc:creator>
  <dc:description/>
  <dc:language>en-US</dc:language>
  <cp:lastModifiedBy>Admin</cp:lastModifiedBy>
  <cp:lastPrinted>2019-12-16T09:27:00Z</cp:lastPrinted>
  <dcterms:modified xsi:type="dcterms:W3CDTF">2019-12-17T13:52:00Z</dcterms:modified>
  <cp:revision>2</cp:revision>
  <dc:subject/>
  <dc:title/>
</cp:coreProperties>
</file>