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37485</wp:posOffset>
            </wp:positionH>
            <wp:positionV relativeFrom="paragraph">
              <wp:posOffset>-342900</wp:posOffset>
            </wp:positionV>
            <wp:extent cx="836930" cy="95504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ПОГРАНИЧНОГО СЕЛЬСОВЕТА</w:t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ЫШЛ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декабря 2019 год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 Пограничное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знание садового дома жилым домом и жилого дома садовым домом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Пограничного сельсовета Колышлейского района Пензенской области от 21.11.2018 № 49 «О разработке и утверждении административных регламентов исполнения муниципальных функций и административный регламентов предоставления муниципальных услуг органами местного самоуправления Пограничного сельсовета Колышлейского района Пензенской области», от 21.11.2018  № 53  «Об утверждении Реестра муниципальных услуг Пограничного сельсовета Колышлейского района Пензенской области», Уставом Пограничного сельсовета Колышлей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граничного сельсовета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твердить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 предоставления администрацией Пограничного сельсовета Колышлейского района Пензенской области муниципальной услуги «Признание садового дома жилым домом и жилого дома садовым домом», согласно приложению к настоящему постановлению.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Настоящее постановление вступает в силу на следующий день после дня его официального опубликования. 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Пограничного сельсовета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ышлейского района Пензенской области </w:t>
        <w:tab/>
        <w:tab/>
        <w:tab/>
        <w:t xml:space="preserve">        И.В. Никити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ограничного сель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ышлейского района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т 25.12.2019  № 79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1"/>
      <w:bookmarkEnd w:id="0"/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Title"/>
        <w:ind w:right="-14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администрацией Пограничного сельсовета Колышлейского района Пензенской области муниципальной услуги «Признание садового дома жилым домом и жилого дома садовым домом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редмет регулирования регламен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Администрацией Пограничного сельсовета Колышлейского района Пензенской области муниципальной услуги «Признание садового дома жилым домом и жилого дома садовым домом»  (далее - Административный регламент) устанавливает порядок и стандарт предоставления муниципальной услуги «Признание садового дома жилым домом и жилого дома садовым домом»  (далее - муниципальная услуга), определяет сроки и последовательность административных процедур (действий) администрации Пограничного сельсовета Колышлей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руг заявителей</w:t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6"/>
          <w:szCs w:val="26"/>
        </w:rPr>
        <w:t xml:space="preserve">Заявителями муниципальной услуги являются </w:t>
      </w:r>
      <w:bookmarkStart w:id="2" w:name="P46"/>
      <w:bookmarkEnd w:id="2"/>
      <w:r>
        <w:rPr>
          <w:rFonts w:cs="Times New Roman" w:ascii="Times New Roman" w:hAnsi="Times New Roman"/>
          <w:sz w:val="26"/>
          <w:szCs w:val="26"/>
        </w:rPr>
        <w:t>собственники садового или жилого дома, расположенных на территории Пограничного сельсовета Колышлейского района Пензенской области либо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заявител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Требования к порядк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ирования о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 http://pogran.kolyshley.pnzreg.ru 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hyperlink r:id="rId4">
        <w:r>
          <w:rPr>
            <w:rStyle w:val="InternetLink"/>
            <w:color w:val="000000"/>
            <w:sz w:val="26"/>
            <w:szCs w:val="26"/>
          </w:rPr>
          <w:t>www.</w:t>
        </w:r>
        <w:r>
          <w:rPr>
            <w:rStyle w:val="InternetLink"/>
            <w:color w:val="000000"/>
            <w:sz w:val="26"/>
            <w:szCs w:val="26"/>
            <w:lang w:val="en-US"/>
          </w:rPr>
          <w:t>gos</w:t>
        </w:r>
        <w:r>
          <w:rPr>
            <w:rStyle w:val="InternetLink"/>
            <w:color w:val="000000"/>
            <w:sz w:val="26"/>
            <w:szCs w:val="26"/>
          </w:rPr>
          <w:t>uslugi.pnzreg.ru</w:t>
        </w:r>
      </w:hyperlink>
      <w:r>
        <w:rPr>
          <w:sz w:val="26"/>
          <w:szCs w:val="26"/>
        </w:rPr>
        <w:t>.) (далее – Региональный портал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2. Справочная информация (место нахождения, график (режим работы), справочные телефоны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4. Заявители вправе получить муниципальную услугу через Многофункциональный центр предоставления государственных и муниципальных услуг Колышлейского района Пензенской области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Единый портал и (или) Региональный порта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Наименование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муниципальной услуги: «Признани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адового дома жилым домом и жилого дома садовым домом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 администрация Пограничного сельсовета Колышлейского района Пензенской област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Результат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 Администрации о признании садового дома жилым домом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о признании жилого дома садовым дом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 Администрации об отказе в признании садового дома жилым домом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об отказе в признании жилого дома садовым до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 составляет не более 45 календарных дней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Правовые основания для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 Федеральном портале, Региональном портал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53"/>
      <w:bookmarkEnd w:id="3"/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заявление о признании садового дома жилым домом или жилого дома садовым домом (приложение  к Административному регламенту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ыписка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ая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праве представит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169"/>
      <w:bookmarkEnd w:id="4"/>
      <w:r>
        <w:rPr>
          <w:rFonts w:cs="Times New Roman" w:ascii="Times New Roman" w:hAnsi="Times New Roman"/>
          <w:sz w:val="26"/>
          <w:szCs w:val="26"/>
        </w:rPr>
        <w:t>Заявитель вправе не представлять  выписку из Единого государственного Реестра недвиж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В случае не предоставления заявителем документа, указанного в пункте 2.7. раздела 2 настоящего Административного  регламента Администрация запрашивает его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180"/>
      <w:bookmarkEnd w:id="5"/>
      <w:r>
        <w:rPr>
          <w:rFonts w:cs="Times New Roman" w:ascii="Times New Roman" w:hAnsi="Times New Roman"/>
          <w:sz w:val="26"/>
          <w:szCs w:val="26"/>
        </w:rPr>
        <w:t xml:space="preserve">В приеме к рассмотрению документов, необходимых для предоставления муниципальной услуги, отказывается в случаях: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1. Представление не в полном объеме документов, предусмотренных пунктом 2.6 раздела 2 с учетом пункта 2.7. раздела 2  настоящего Административного регламента;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2. Документы, необходимые для предоставления муниципальной услуги, предоставлены с серьезными повреждениями, не позволяющими однозначно истолковать их содержание;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3. Заявление предоставлено лицом, не указанным в заявлении (не заявителем или не представителем заявителя), либо лицо, предоставившее заявление, не предъявило документ, удостоверяющий личность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4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1. Основания для приостановления муниципальной услуги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6" w:name="P186"/>
      <w:bookmarkEnd w:id="6"/>
      <w:r>
        <w:rPr>
          <w:rFonts w:cs="Times New Roman" w:ascii="Times New Roman" w:hAnsi="Times New Roman"/>
          <w:sz w:val="26"/>
          <w:szCs w:val="26"/>
        </w:rPr>
        <w:t>2.11.2.  Основания для отказа в предоставлении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представление заявителем документов, предусмотренных подпунктами «а» и (или) «в» пункта 2.6. раздела 2 Административного регламента, с учетом пункта 2.7. Административного регламент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унктом 2.6 раздела 2 Административного регламента, или нотариально заверенная копия такого документа не были представлены заявителем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пунктом 2.6 раздела 2 Административного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представление заявителем документа, предусмотренного подпунктом «г» пункта 2.6 раздела 2 Административного регламента, в случае если садовый дом или жилой дом обременен правами третьих лиц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Перечень услуг, которые являются необходимыми и обязательными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предусмотрен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Порядок, размер и основания взимания платы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одаче заявления и (или) документов - 15 мину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олучении результата предоставления муниципальной услуги - 15 минут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Срок регистрации заявления о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явления, в том числе в электронной форме,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Заявление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 Администрации, МФЦ должны соответствовать санитарно-эпидемиологически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информацию о порядке предоставления муниципальной услуги, описание результата предоставления муниципальной услуги, перечень документов, необходимых для предоставления муниципальной услуги, форму заявления о присвоении объекту адресации адреса или аннулировании его адре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, оборудуются бесплатные места для парковки транспортных средств с выделением не менее 10 процентов мест (но не менее одного места) для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2. транспортная или пешая доступность к местам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6. Показателями качества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6.1. соблюдение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7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7.1. при подаче документов для получ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7.2. при получении результата оказания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9. Заявление и иные документы, указанные в </w:t>
      </w:r>
      <w:hyperlink w:anchor="P153">
        <w:r>
          <w:rPr>
            <w:rStyle w:val="InternetLink"/>
            <w:sz w:val="26"/>
            <w:szCs w:val="26"/>
          </w:rPr>
          <w:t>пунктах 2.6</w:t>
        </w:r>
      </w:hyperlink>
      <w:r>
        <w:rPr>
          <w:sz w:val="26"/>
          <w:szCs w:val="26"/>
        </w:rPr>
        <w:t xml:space="preserve">. и </w:t>
      </w:r>
      <w:hyperlink w:anchor="P169">
        <w:r>
          <w:rPr>
            <w:rStyle w:val="InternetLink"/>
            <w:sz w:val="26"/>
            <w:szCs w:val="26"/>
          </w:rPr>
          <w:t>2.7</w:t>
        </w:r>
      </w:hyperlink>
      <w:r>
        <w:rPr>
          <w:sz w:val="26"/>
          <w:szCs w:val="26"/>
        </w:rPr>
        <w:t>. раздела 2 настоящего Административного регламента, могут быть поданы заявителем следующими способа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простой электронной подпись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0. Заявление и документы в форме электронных документов предоставляются в Администрацию посредством отправки через личный кабинет Единого портала и (или)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 Заявление и документы в электронной форме подписываются в соответствии с Федеральным законом от 06.04.2011 № 63-ФЗ «Об электронной подписи» (далее – Федеральный закон № 63-ФЗ) 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2. Представление документа, удостоверяющего личность заявителя не требуется в случае представления заявления посредством отправки через личный кабинет Единого портала и (или)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3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 По выбору заявителя результат предоставления муниципальной услуги, решение об отказе в приеме к рассмотрению документов, расписки направляются в ви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1.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(или)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2. документа на бумажном носителе, который заявитель получает непосредственно при личном обращении в Администрацию либо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3.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(действий), требования к порядк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выполнения, в том числе особенности выполн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(действий) в электронной фор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рием и регистрация заявления для получ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формирование и направление запро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рассмотрение заявления и принятие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подготовка проекта постановления Администрации о признании садового дома жилым домом или жилого дома садовым домом, либо  об отказе в признании садового дома жилым домом или об отказе в признании жилого дома садовым дом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выдача (направление) заявителю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рием и регистрация заявления и документов, необходимых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обращение заявителя с комплектом документов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Заявление представляется заявителем в Администрацию или МФЦ лично либо на бумажном носителе посредством почтового отправления  или в форме электронн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В случае представления заявления при личном обращении заявитель предъявляет документ, удостоверяющий личн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ри приеме заявления сотрудник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ьность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лектность документов, прилагаемых к зая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7. Если заявление и документы представляются заявителем в Администрацию или МФЦ  лично, то заявителю выдается </w:t>
      </w:r>
      <w:hyperlink w:anchor="P609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пис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получении документов (далее - расписка), с указанием их перечня и даты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ка выдается заявителю в день получения Администрацией или МФЦ таки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в день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Заявление и документы (при их наличии), представленные заявителем через МФЦ передаются МФЦ в Администрацию в электронном виде в день обращения заявителя,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1. При поступлении обращения за получением услуг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 11</w:t>
        </w:r>
      </w:hyperlink>
      <w:r>
        <w:rPr>
          <w:rFonts w:cs="Times New Roman" w:ascii="Times New Roman" w:hAnsi="Times New Roman"/>
          <w:sz w:val="26"/>
          <w:szCs w:val="26"/>
        </w:rPr>
        <w:t>Федерального закона № 63-ФЗ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</w:t>
      </w:r>
      <w:hyperlink w:anchor="P5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ка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приеме к рассмотрению документов с указанием пункто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3. Зарегистрированное заявление и документы при отсутствии оснований, предусмотренных </w:t>
      </w:r>
      <w:hyperlink w:anchor="P18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10</w:t>
        </w:r>
      </w:hyperlink>
      <w:r>
        <w:rPr>
          <w:rFonts w:cs="Times New Roman" w:ascii="Times New Roman" w:hAnsi="Times New Roman"/>
          <w:sz w:val="26"/>
          <w:szCs w:val="26"/>
        </w:rPr>
        <w:t>. раздела 2 настоящего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4. 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6. Формирование и направление запрос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прием заявления без приложения документов, указанных в </w:t>
      </w:r>
      <w:hyperlink w:anchor="P16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7</w:t>
        </w:r>
      </w:hyperlink>
      <w:r>
        <w:rPr>
          <w:rFonts w:cs="Times New Roman" w:ascii="Times New Roman" w:hAnsi="Times New Roman"/>
          <w:sz w:val="26"/>
          <w:szCs w:val="26"/>
        </w:rPr>
        <w:t>. раздела 2 настоящего Административного регламе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7. В этом случае в зависимости от представленных документов, ответственный исполнитель осуществляет подготовку и направление запросов в органы исполнительной власти,  организаци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данного действия составляет 6 рабочих дней с учетом получения ответов на межведомственные запрос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8. Результатом административной процедуры является получение из органов исполнительной власти,  и (или) подведомственных им организаций запрашиваемых документов либо отказ в их предоставл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ем принятия решения является наличие документов (информации), полученных посредством межведомственного взаимодействия, на основании которых ответственный исполнитель Администрации формирует итоговый пакет докумен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анного действия составляет 6 рабочих дн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отметка Администрации в журнале регистрации о приеме заявления и пакета документов для передачи их ответственному исполн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 на запросы на бумажном носителе приобщаются к зая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9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0. Рассмотрение заявления и представленных докумен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0.1. После поступления всех необходимых документов, в том числе полученных по межведомственным запросам ответственный исполнитель Администрации в течение 2 рабочих дней проводит проверку достоверности представленных заявителем докумен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3.20.2. В случа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</w:t>
      </w:r>
      <w:r>
        <w:rPr>
          <w:sz w:val="26"/>
          <w:szCs w:val="26"/>
        </w:rPr>
        <w:t>ответственный исполнитель</w:t>
      </w:r>
      <w:r>
        <w:rPr>
          <w:sz w:val="26"/>
          <w:szCs w:val="26"/>
          <w:shd w:fill="FFFFFF" w:val="clear"/>
        </w:rPr>
        <w:t xml:space="preserve"> уведомляет заявителя указанным в заявлении способом о получении такого уведомления, предлагает заявителю представить правоустанавливающий документ, предусмотренный подпунктом «б» пункта 2.6. раздела 2 настоящего Административного регламента, или нотариально заверенную копию такого документа. В случае неполучения от заявителя указанного документа в течение 15 календарных дней со дня направления уведомления о представлении правоустанавливающего документа, а также в случае наличия иных оснований для отказа в предоставлении муниципальной услуги </w:t>
      </w:r>
      <w:r>
        <w:rPr>
          <w:sz w:val="26"/>
          <w:szCs w:val="26"/>
        </w:rPr>
        <w:t>ответственный исполнитель</w:t>
      </w:r>
      <w:r>
        <w:rPr>
          <w:sz w:val="26"/>
          <w:szCs w:val="26"/>
          <w:shd w:fill="FFFFFF" w:val="clear"/>
        </w:rPr>
        <w:t xml:space="preserve"> готовит постановление об отказе в признании жилого дома садовым домом или садового дома жилым дом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20.3.  При наличии оснований для </w:t>
      </w:r>
      <w:r>
        <w:rPr>
          <w:sz w:val="26"/>
          <w:szCs w:val="26"/>
          <w:shd w:fill="FFFFFF" w:val="clear"/>
        </w:rPr>
        <w:t xml:space="preserve">признания жилого дома садовым домом или садового дома жилым домом либо отказе в признании жилого дома садовым домом или садового дома жилым домом </w:t>
      </w:r>
      <w:r>
        <w:rPr>
          <w:sz w:val="26"/>
          <w:szCs w:val="26"/>
        </w:rPr>
        <w:t>ответственный исполнитель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готовит соответствующий проект постанов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0.4. Общий срок для исполнения административной процедуры не должен превышать 20 календарных дней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3.20.5. Результатом исполнения данной административной процедуры является проект постановления о признании (отказе в признании) жилого дома садовым домом или садового дома жилым дом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1. Издание постановления Администрации  о признании или отказе в признании жилого дома садовым домом или садового дома жилым домом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1.1. Основанием для начала выполнения административной процедуры является поступление главе администрации постановления о  признании или отказе в признании жилого дома садовым домом или садового дома жилым дом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1.2. Глава Администрации подписывает постановление о  признании или отказе в признании жилого дома садовым домом или садового дома жилым домом и передает ответственному специалисту для направления (вручения заявител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 об отказе в признании жилого дома садовым домом или садового дома жилым домом должно содержать основания такого отказа с обязательной ссылкой на основания, предусмотренные действующим законодательством.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Максимальный срок исполнения административной процедуры - 2 рабочих дня.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3.22. Р</w:t>
      </w:r>
      <w:r>
        <w:rPr>
          <w:kern w:val="2"/>
          <w:sz w:val="26"/>
          <w:szCs w:val="26"/>
        </w:rPr>
        <w:t xml:space="preserve">езультатом выполнения данной административной процедуры является </w:t>
      </w:r>
      <w:r>
        <w:rPr>
          <w:sz w:val="26"/>
          <w:szCs w:val="26"/>
        </w:rPr>
        <w:t>издание постановления о признании или отказе в признании жилого дома садовым домом или садового дома жилым домом.</w:t>
      </w:r>
    </w:p>
    <w:p>
      <w:pPr>
        <w:pStyle w:val="Normal"/>
        <w:ind w:firstLine="54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.23. Направление (вручение) постановления о  признании или отказе в признании жилого дома садовым домом или садового дома жилым дом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3.1. Основанием для начала выполнения административной процедуры является принятие постановления о  признании или отказе в признании жилого дома садовым домом или садового дома жилым домом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3.2. Постановление  о  признании или отказе в признании жилого дома садовым домом или садового дома жилым домом выдается (направляется) заявителю по адресу, указанному в заявлении, способом указанным в заявлении, не позднее чем через 3 рабочих дня со дня принятия соответствующего решения и может быть обжаловано в судеб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3.3. Результатом исполнения административной процедуры явля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(вручение) заявителю постановления о признании или отказе в признании жилого дома садовым домом или садового дома жилым домо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в МФЦ постановления о признании или отказе в признании жилого дома садовым домом или садового дома жилым домом для вручения заявител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4. Перечень административных процедур (действий) при предоставлении муниципальных услуг в электронной форм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4.1.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 июня 2014 г. № 184-ФЗ «Об электронной подписи». При направлении заявления о предоставлении муниципальной услуги в электронной форме заявитель вправе приложить к такому заявлению документы, необходимые для предоставления муниципальной услуги, которые формируются и направляются в виде отдельных файлов в соответствии с требованиями законодательства. 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4.2. Предоставление муниципальной услуги в электронной форме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ием заявления и документов (информации)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роверка действительность усиленной квалифицированной электронной подпис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обработка и предварительное рассмотрение документов: формирование электронных документов и (или) электронных образов заявления, документов, принятых от заявителя, копий документов личного происхождения, принятых от заявителя, заверение электронной подписью в установленном порядк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ринятие решения о подготовке межведомственных запрос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направление заявителю уведомления о приеме заявления или отказа в приеме к рассмотрению зая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формирование результата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направление (выдача) результа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отозвать свое заявление на любой стадии рассмотрения, согласования или подготовки докуме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5.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</w:t>
      </w:r>
      <w:r>
        <w:rPr>
          <w:sz w:val="26"/>
          <w:szCs w:val="26"/>
          <w:shd w:fill="FFFFFF" w:val="clear"/>
        </w:rPr>
        <w:t>от 27 июля 2010 г. № 210-ФЗ «Об организации предоставления государственных и муниципальных услуг» (далее - Федеральный закон № 210-ФЗ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осуществляются должностным лицом уполномоченного органа, ответственного за регистрац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регистрации заявление направляется в уполномоченный орган, ответственный за предоставление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й орган обеспечивае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я и документов, указанных в пункте 2.6 раздела 2 Административного регламента, в электронной форме с использованием  Единого и Регионального портала, подписанных усиленной квалифицированной электронной подписью, должностное лицо, отвечающее за предоставление муниципальной услуг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электронные документы и (или) электронные образы заявления, документов, принятых от заявителя, копий документов личного происхождения, принятых от заявителя, обеспечивая их заверение электронной подписью в установленном порядк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административной процедуры по приему заявления и прилагаемых к нему документов, регистрации заявления и выдаче заявителю расписки в получении заявления и документов, в том числе с использованием Единого и Регионального портала - 2 дн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заявления в электронной форме в автоматическом режиме осуществляется форматно-логический контроль заявления, проверяется наличие оснований для отказа в приеме заявления, указанных в пункте 2.10. раздела 2 настоящего Административного регламента, а также осуществляются следующие действ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и отсутствии указанных оснований заявителю сообщается присвоенный заявлению в электронной форме уникальный номер, по которому в соответствующем разделе Единого и Регионального портала, официального сайта заявителю будет представлена информация о ходе выполнения указанного зая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по приему заявления и прилагаемых к нему документов, регистрации заявления и выдаче заявителю расписки в получении заявления и документов, в том числе с использованием Единого и Регионального портала, является прием и регистрация заявления и прилагаемых к нему докум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должностным лицом, уполномоченным на предоставление муниципальной   услуги, статус заявления в личном кабинете на Едином и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о записи на прием в уполномоченный орган или МФЦ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е о начале процедуры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)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) уведомление о мотивированном отказе в предоставлении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28 июня 2014 г. № 184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ле получения уведомления заявитель вправе обратиться повторно с заявлением о предоставлении муниципальной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, удостоверяющим личнос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охождении документов, а также о принятых решениях отражается в системе электронного документооборота в день принятия соответствующих реш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административной процедуры по выдаче заявителю результата предоставления муниципальной услуги  – 1 рабочий ден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6. Перечень административных процедур (действий), выполняемых МФЦ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я с заявлением и документами, указанными в пункте  2.6 раздела 2 Административного регламента в МФЦ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ием заявления и прилагаемых к нему документов, регистрация заявления и выдача заявителю расписки в получении заявления и докум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еревод в электронную форму и снятие копий с документов, представленных заявителем, подпись и заверение печатью (электронной подпись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ередача курьером заявления и прилагаемых к нему документов из МФЦ в уполномоченный орга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ередача курьером пакета документов из уполномоченного органа в МФЦ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выдача (направление)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отозвать свое заявление на любой стадии рассмотрения, согласования или подготовки документа, обратившись с соответствующим заявлением в МФЦ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7. Порядок выполнения административных процедур (действий) МФЦ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7.1. При приеме заявления и прилагаемых к нему документов работник МФЦ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ирует заявителей о порядке предоставления муниципальной услуги в МФЦ, о ходе выполнения заявления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ет заявление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яет наличие всех необходимых документов исходя из соответствующего перечня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в установленных законодательством случаях нотариально удостоверены, скреплены печатями (при наличии печати)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сты документов написаны разборчиво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сполнены карандашо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меют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документов не исте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 содержат информацию, необходимую для предоставления муниципальной услуги, указанной в заявле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представлены в полном объем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ление соответствует установленным требованиям к его форме и вид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документов оформляет с использованием системы электронной очереди расписку о приеме документов, а при наличии таких оснований – расписку об отказе в приеме докум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 МФЦ от имени заявителя заполняет заявление по соответствующей фор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ник МФЦ переводит в электронную форму и снимает копии с документов, представленных заявителем, подписывает и заверяет печатью (электронной подписью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работником МФЦ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роке предоставления муниципальной услуг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озможности отказа в предоставлении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редставленные копии документов нотариально не заверены, сотрудник МФЦ, сличив копии документов с их подлинными экземплярами, заверяет своей подписью с указанием фамилии и инициалов и ставит штамп «копия верна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3.27.2. Передача документов из МФЦ в Администрацию осуществляется не позднее одного рабочего дня, следующего за днем приема документов, на основании реестра, который составляется в двух экземплярах и содержит дату и время переда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приеме документов специалист уполномоченного органа, ответственный за прием и регистрацию документов, проверяет соответствие и количество документов с данными, указанными в реестре, проставляет дату, время получения документов и подпис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передаче пакета документов специалист уполномоченного органа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должностного лица уполномоченного органа, второй – подлежит возврату курьеру. Информация о получении документов заносится в электронную баз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7.3. Передача документов из уполномоченного органа в МФЦ осуществляется не позднее следующего дня на основании реестра, который составляется в двух экземпляр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ередаче пакета документов работник МФЦ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должностного лица МФЦ, второй – подлежит возврату курьеру. Информация о получении документов заносится в электронную баз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7.4. МФЦ осуществляет выдачу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уполномоченным органом в МФЦ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документов заявитель прибывает в МФЦ лично с документом, удостоверяющим лич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лучение МФЦ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28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даче документов должностное лицо МФЦ:</w:t>
      </w:r>
    </w:p>
    <w:p>
      <w:pPr>
        <w:pStyle w:val="Normal"/>
        <w:tabs>
          <w:tab w:val="clear" w:pos="709"/>
          <w:tab w:val="left" w:pos="28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личность заявителя, проверяет наличие расписки (в случае утери заявителем расписки распечатывает с использованием программного электронного комплекса один экземпляр расписки, на обратной стороне которой делает надпись «оригинал расписки утерян», ставит дату и подпись);</w:t>
      </w:r>
    </w:p>
    <w:p>
      <w:pPr>
        <w:pStyle w:val="Normal"/>
        <w:tabs>
          <w:tab w:val="clear" w:pos="709"/>
          <w:tab w:val="left" w:pos="28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комит с содержанием документов и выдает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7.5. В случае обращения заявителя за предоставлением муниципальной услуги по экстерриториальному принципу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от заявителя заявление и документы, представленные заявител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уществляет копирование (сканирование) документов, предусмотренных частью 6 статьи 7 Федерального закона</w:t>
      </w:r>
      <w:hyperlink r:id="rId8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 xml:space="preserve"> № 210-ФЗ </w:t>
        </w:r>
      </w:hyperlink>
      <w:r>
        <w:rPr>
          <w:sz w:val="26"/>
          <w:szCs w:val="26"/>
        </w:rPr>
        <w:t>(далее – документы личного происхождения) и представленных заявителем, в случае, если заявитель самостоятельно не представил копии документов личного происхождения,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электронные документы и (или) электронные образы заявления, документов, принятых от заявителя, копий документов личного происхожд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администрац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7.6. В случае обращения заявителя за предоставлением муниципальной услуги по приему заявителей по предварительной запис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едоставления муниципальной услуги осуществляется прием заявителей по предварительной запис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ись на прием проводится посредством Единого и Регионального портал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редставление (направление) заявителем в Уполномоченный орган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7" w:name="BM100263"/>
      <w:bookmarkEnd w:id="7"/>
      <w:r>
        <w:rPr>
          <w:sz w:val="26"/>
          <w:szCs w:val="26"/>
        </w:rPr>
        <w:t>Должностное лицо Уполномоченного органа, ответственное з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8" w:name="BM100264"/>
      <w:bookmarkEnd w:id="8"/>
      <w:r>
        <w:rPr>
          <w:sz w:val="26"/>
          <w:szCs w:val="26"/>
        </w:rPr>
        <w:t>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9" w:name="BM100265"/>
      <w:bookmarkEnd w:id="9"/>
      <w:r>
        <w:rPr>
          <w:sz w:val="26"/>
          <w:szCs w:val="26"/>
        </w:rPr>
        <w:t xml:space="preserve"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  <w:bookmarkStart w:id="10" w:name="BM100266"/>
      <w:bookmarkEnd w:id="10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11" w:name="BM100267"/>
      <w:bookmarkEnd w:id="11"/>
      <w:r>
        <w:rPr>
          <w:sz w:val="26"/>
          <w:szCs w:val="26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  <w:r>
        <w:rPr>
          <w:b/>
          <w:bCs/>
          <w:sz w:val="26"/>
          <w:szCs w:val="26"/>
        </w:rPr>
        <w:t>их должностных лиц или</w:t>
      </w:r>
      <w:r>
        <w:rPr>
          <w:b/>
          <w:sz w:val="26"/>
          <w:szCs w:val="26"/>
        </w:rPr>
        <w:t xml:space="preserve">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 на решения и действия (бездействие) Администрации, их должностных лиц и муниципальных служащ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официального сайта Админист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электронной почты Админист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Единого портал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Регионального портал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Жалоба должна содержать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3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изнание садового дома жилым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ом и жилого дома садовым домом»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</w:r>
      <w:r>
        <w:rPr>
          <w:sz w:val="24"/>
          <w:szCs w:val="24"/>
          <w:highlight w:val="yellow"/>
        </w:rPr>
        <w:t>сельсовета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Колышлейского района Пензенской области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зарегистрированного по адресу: 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(почтовый индекс, населенный пункт,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улица, номер дома, квартиры)</w:t>
      </w:r>
    </w:p>
    <w:p>
      <w:pPr>
        <w:pStyle w:val="Normal"/>
        <w:tabs>
          <w:tab w:val="clear" w:pos="709"/>
          <w:tab w:val="left" w:pos="5103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>адрес электронной почты___________________</w:t>
      </w:r>
    </w:p>
    <w:p>
      <w:pPr>
        <w:pStyle w:val="Normal"/>
        <w:tabs>
          <w:tab w:val="clear" w:pos="709"/>
          <w:tab w:val="left" w:pos="5103" w:leader="none"/>
          <w:tab w:val="left" w:pos="6521" w:leader="none"/>
        </w:tabs>
        <w:ind w:left="34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лефон _________________________________ </w:t>
      </w:r>
    </w:p>
    <w:p>
      <w:pPr>
        <w:pStyle w:val="Normal"/>
        <w:tabs>
          <w:tab w:val="clear" w:pos="709"/>
          <w:tab w:val="left" w:pos="6521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шу </w:t>
      </w:r>
      <w:r>
        <w:rPr>
          <w:sz w:val="24"/>
          <w:szCs w:val="24"/>
          <w:shd w:fill="FFFFFF" w:val="clear"/>
        </w:rPr>
        <w:t xml:space="preserve"> признать расположенный по адресу ______________________________________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адовый дом жилым домом (или жилой дом садовым домом),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дастровый номер садового дома или жилого дома _______________________________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 кадастровый номер земельного участка, на котором расположен садовый дом или жилой дом_________________________________________________________________________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пособ получения решения уполномоченного органа местного самоуправления и иных предусмотренных административным регламентом документов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PT Serif;Times New Roman" w:ascii="PT Serif;Times New Roman" w:hAnsi="PT Serif;Times New Roman"/>
          <w:shd w:fill="FFFFFF" w:val="clear"/>
        </w:rPr>
        <w:t>(почтовое отправление с уведомлением о вручении, электронная почта, получение лично в МФЦ, получение лично в уполномоченном органе местного самоупра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. и. о. полностью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______________20___г.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247" w:right="680" w:gutter="0" w:header="53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5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pnzreg.ru/" TargetMode="External"/><Relationship Id="rId5" Type="http://schemas.openxmlformats.org/officeDocument/2006/relationships/hyperlink" Target="consultantplus://offline/ref=B5DB74934A0286115A2D5B56E96ADC6BE87E53609E5C9ECC3380CAF49D1549B696A7102C360AFBCB814916D0E1D32A0A6A69676DBE966E28MEl8G" TargetMode="External"/><Relationship Id="rId6" Type="http://schemas.openxmlformats.org/officeDocument/2006/relationships/hyperlink" Target="consultantplus://offline/ref=B5DB74934A0286115A2D5B56E96ADC6BE87C51609F5E9ECC3380CAF49D1549B696A7102C360AFACB824916D0E1D32A0A6A69676DBE966E28MEl8G" TargetMode="External"/><Relationship Id="rId7" Type="http://schemas.openxmlformats.org/officeDocument/2006/relationships/hyperlink" Target="consultantplus://offline/ref=B5DB74934A0286115A2D5B56E96ADC6BE87C51609F5E9ECC3380CAF49D1549B696A7102C360AFACB824916D0E1D32A0A6A69676DBE966E28MEl8G" TargetMode="External"/><Relationship Id="rId8" Type="http://schemas.openxmlformats.org/officeDocument/2006/relationships/hyperlink" Target="javascript:;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33:00Z</dcterms:created>
  <dc:creator>Пользователь</dc:creator>
  <dc:description/>
  <dc:language>en-US</dc:language>
  <cp:lastModifiedBy>Admin</cp:lastModifiedBy>
  <cp:lastPrinted>2019-12-27T15:32:00Z</cp:lastPrinted>
  <dcterms:modified xsi:type="dcterms:W3CDTF">2019-12-27T12:33:00Z</dcterms:modified>
  <cp:revision>2</cp:revision>
  <dc:subject/>
  <dc:title>ОБРАЗЕЦ</dc:title>
</cp:coreProperties>
</file>