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before="120" w:after="0"/>
        <w:jc w:val="center"/>
        <w:rPr/>
      </w:pPr>
      <w:r>
        <w:rPr>
          <w:b/>
          <w:sz w:val="26"/>
          <w:szCs w:val="26"/>
        </w:rPr>
        <w:t>Об утверждении Плана мероприятий по оздоровлению муниципальных финансов Пограничного сельсовета Колышлейского района Пензенской области на 2020-2024 годы</w:t>
      </w:r>
    </w:p>
    <w:p>
      <w:pPr>
        <w:pStyle w:val="Normal"/>
        <w:widowControl/>
        <w:spacing w:before="6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выполнения обязательств Пограничного сельсовета Колышлейского района Пензенской области, установленных в рамках Соглашения между Управлением финансов Администрации Колышлейского района Пензенской области и сельским поселением Пограничный сельсовет Колышлейского района Пензенской области от 23.01.2020 № 3 о мерах по социально-экономическому развитию и оздоровлению муниципальных финансов Пограничного сельсовета Колышлейского района Пензенской области (с последующими изменениями), а также дальнейшего оздоровления </w:t>
      </w:r>
      <w:r>
        <w:rPr>
          <w:spacing w:val="-4"/>
          <w:sz w:val="26"/>
          <w:szCs w:val="26"/>
        </w:rPr>
        <w:t xml:space="preserve">муниципальных финансов Пограничного сельсовета Колышлейского района Пензенской области, </w:t>
      </w:r>
      <w:r>
        <w:rPr>
          <w:sz w:val="26"/>
          <w:szCs w:val="26"/>
        </w:rPr>
        <w:t>руководствуясь Уставом Пограничного сельсовета Колышлейского района Пензенской области,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6"/>
          <w:szCs w:val="26"/>
        </w:rPr>
        <w:t>Администрация Пограничного сельсовета постановляет:</w:t>
      </w:r>
    </w:p>
    <w:p>
      <w:pPr>
        <w:pStyle w:val="Normal"/>
        <w:widowControl/>
        <w:spacing w:before="60" w:after="0"/>
        <w:ind w:firstLine="709"/>
        <w:jc w:val="both"/>
        <w:rPr/>
      </w:pPr>
      <w:r>
        <w:rPr>
          <w:sz w:val="26"/>
          <w:szCs w:val="26"/>
        </w:rPr>
        <w:t>1. Утвердить План мероприятий по оздоровл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финансов Пограничного сельсовета Колышлейского района Пензенской области на 2020-2024 годы согласно приложению № 1 к настоящему постановлению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2. Администрации Пограничного сельсовета Колышлейского района Пензенской област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выполнение Плана мероприятий по оздоровлению муниципальных финансов Пограничного сельсовета Колышлейского района Пензенской области на 2020-2024 годы в установленные сроки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2.2. В срок до 1 апреля года, следующего за отчетным, составлять отчет о результатах реализации мероприятий, утвержденных в приложении № 1 к настоящему постановлению, по форме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Информационный вестник Пограничного сельсовета Колышлейского района»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 возложить на главу администрации Пограничного сельсовета Колышлейского района Пензе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В. Никити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Постановлением Администрации Пограничного сельсовет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7.03.2020 № 8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здоровлению муниципальных финансов Пограничного сельсовета Колышлей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- 2024 год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Мероприятия по увеличению налоговых и неналоговых доходов бюджета Пограничного сельсовета Колышлейского района Пензенской области</w:t>
      </w:r>
      <w:r>
        <w:rPr>
          <w:b/>
          <w:sz w:val="26"/>
          <w:szCs w:val="26"/>
        </w:rPr>
        <w:t xml:space="preserve"> на 2020 – 2024 годы</w:t>
      </w:r>
    </w:p>
    <w:p>
      <w:pPr>
        <w:pStyle w:val="Normal"/>
        <w:autoSpaceDE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0"/>
        <w:gridCol w:w="198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ветственные за реализацию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рок реалии-заци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инансовая оценка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3"/>
                <w:szCs w:val="23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760"/>
        <w:gridCol w:w="1980"/>
        <w:gridCol w:w="90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смотр ставок по налогам и сборам, увеличение налогов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территории Пензенской области порядка исчисления налога на имущество физических лиц исходя из кадастровой сто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ышлейского района Пензенской области (далее – Администрация Пограничного сельсов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ежведомственное взаимодействие Администрации Пограничного сельсовета с территориальными органами федеральных органов исполнительной власти по выполнению мероприятий, направленных на улучшение администрирования, повышение собираемости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нижение задолженности по налогам в результате осуществления деятельности межведомственной комиссии по налогам и сборам по Пограничному сельсовету</w:t>
            </w:r>
            <w:r>
              <w:rPr>
                <w:bCs/>
                <w:sz w:val="24"/>
                <w:szCs w:val="24"/>
              </w:rPr>
              <w:t xml:space="preserve"> Колышлейского района Пензенской области (далее – Пограничный сельсов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граничн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изация имущества и земельных участков, находящихся в муниципальной собственности, выявление неиспользуемого (бесхозного) имущества и земельных участков и определение направлений эффективного его ис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инвентаризации имущества</w:t>
            </w:r>
            <w:r>
              <w:rPr>
                <w:bCs/>
                <w:sz w:val="23"/>
                <w:szCs w:val="23"/>
              </w:rPr>
              <w:t xml:space="preserve"> и земельных участков</w:t>
            </w:r>
            <w:r>
              <w:rPr>
                <w:sz w:val="23"/>
                <w:szCs w:val="23"/>
              </w:rPr>
              <w:t>, находящихся в муниципальной собственности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ссмотрение возможности приватизации, продажи или сдачи в аренду имущества</w:t>
            </w:r>
            <w:r>
              <w:rPr>
                <w:bCs/>
                <w:sz w:val="23"/>
                <w:szCs w:val="23"/>
              </w:rPr>
              <w:t xml:space="preserve"> и земельных участков</w:t>
            </w:r>
            <w:r>
              <w:rPr>
                <w:sz w:val="23"/>
                <w:szCs w:val="23"/>
              </w:rPr>
              <w:t>, находящихся в муниципальной собственности,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торые не используется для обеспечения полномочий Администрации Пограничн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-2024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бъема поступлений неналоговых доходов за счет установления эффективных ставок арендной платы за сдаваемое в аренду имущество, повышения собираемости и улучшения админист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ые нормативные правовые акты в части индексации ставок арендной платы за пользова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8</w:t>
            </w:r>
          </w:p>
        </w:tc>
      </w:tr>
    </w:tbl>
    <w:p>
      <w:pPr>
        <w:pStyle w:val="Normal"/>
        <w:spacing w:before="60" w:after="0"/>
        <w:jc w:val="center"/>
        <w:rPr/>
      </w:pPr>
      <w:r>
        <w:br w:type="page"/>
      </w:r>
      <w:r>
        <w:rPr>
          <w:b/>
          <w:sz w:val="26"/>
          <w:szCs w:val="26"/>
        </w:rPr>
        <w:t>РАЗДЕЛ 2. Мероприятия по сокращению и мониторинг муниципального долга Пограничного сельсовета на 2020 – 2024</w:t>
      </w:r>
      <w:r>
        <w:rPr/>
        <w:t xml:space="preserve"> год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423"/>
        <w:gridCol w:w="2296"/>
        <w:gridCol w:w="2993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Пограничного сельсовет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нализ исполнения обязательств по муниципальному долгу с учетом требований, установленных соглашением, заключенным между Администрацией Пограничного сельсовета и Управлением финансов Администрации Колышлейского района Пензенской обла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Пограничного сельсовет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- 2024 гг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огашение долговых обязательств Пограничного сельсовет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расчетам с бюджетом Колышлейского района Пензенской области по бюджетным кредитам и с кредитными организациям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</w:tr>
    </w:tbl>
    <w:p>
      <w:pPr>
        <w:pStyle w:val="Normal"/>
        <w:widowControl/>
        <w:autoSpaceDE w:val="false"/>
        <w:spacing w:before="40" w:after="0"/>
        <w:ind w:firstLine="709"/>
        <w:jc w:val="both"/>
        <w:rPr/>
      </w:pPr>
      <w:r>
        <w:rPr/>
        <w:t xml:space="preserve">Ожидаемый эффект от данных мероприятий – непревышение </w:t>
      </w:r>
      <w:r>
        <w:rPr>
          <w:bCs/>
        </w:rPr>
        <w:t xml:space="preserve">доли муниципального долга </w:t>
      </w:r>
      <w:r>
        <w:rPr/>
        <w:t>Пограничного сельсовета</w:t>
      </w:r>
      <w:r>
        <w:rPr>
          <w:bCs/>
        </w:rPr>
        <w:t xml:space="preserve"> уровня не более 10</w:t>
      </w:r>
      <w:r>
        <w:rPr/>
        <w:t>0% от утвержденного общего годового объема доходов бюджета Пограничного сельсовета</w:t>
      </w:r>
      <w:r>
        <w:rPr>
          <w:bCs/>
        </w:rPr>
        <w:t xml:space="preserve"> </w:t>
      </w:r>
      <w:r>
        <w:rPr/>
        <w:t xml:space="preserve">без учета безвозмездных поступлений (приложение к Плану мероприятий </w:t>
      </w:r>
      <w:r>
        <w:rPr>
          <w:bCs/>
        </w:rPr>
        <w:t xml:space="preserve">по оздоровлению муниципальных финансов </w:t>
      </w:r>
      <w:r>
        <w:rPr/>
        <w:t>Пограничного сельсовета</w:t>
      </w:r>
      <w:r>
        <w:rPr>
          <w:bCs/>
        </w:rPr>
        <w:t xml:space="preserve"> на 2020 - 2024 годы</w:t>
      </w:r>
      <w:r>
        <w:rPr/>
        <w:t>)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3. Мероприятия по повышению эффективности организации бюджетного процесса в Пограничном сельсовете 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2736"/>
        <w:gridCol w:w="1620"/>
        <w:gridCol w:w="34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эффек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6264"/>
        <w:gridCol w:w="2736"/>
        <w:gridCol w:w="1620"/>
        <w:gridCol w:w="3420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(ежемесячно) оперативного мониторинга принятых обязательств в целях исключения необоснованного роста и возникновения просроченной кредиторской задолженности, в том числе по выплате заработной плат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4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ление начальной (максимальной) цены контракта по наименьшему из коммерческих (ценовых) предложений, с использованием информации и сведений из реестра государственных контрактов в единой информационной системе в сфере закупок при применении метода сопоставимых рыночных цен (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ункты 1.3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1.8</w:t>
              </w:r>
            </w:hyperlink>
            <w:r>
              <w:rPr>
                <w:sz w:val="24"/>
                <w:szCs w:val="24"/>
              </w:rPr>
              <w:t xml:space="preserve"> приказа Министерства экономического развития России от 02.10.2013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в соответствии с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 по заявкам муниципальных заказчиков Пограничного сельсове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бюджета Пограничн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юджета Пограничного сельсовета в рамках муниципальных программ (увеличение доли программных расходов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граммных расходов к общему объему расходов бюджета Пограничного сельсовета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5%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свыше 95%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свыше 95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свыше 95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свыше 9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Пограничного сельсовета на долгосрочный период до 2026 г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Пограничного сельсов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кращению расходов на обслу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оммерческих кредитов по ставке, не превышающей уровень ключевой ставки Центрального банка Российской Федерации, увеличенный на 1 % годовых; сокращение расходов на обслу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механизма привлечения бюджетных кредитов из бюджета Колышлейского района Пензенской области для рефинансирования ранее привлеченных заимствований, в целях сокращения расходов на обслуживание муниципального дол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по минимальной процентной ставке (0,1% годовых) вместо кредитов от кредитных организаций по более высоким процентным ставкам; сокращение расходов на обслуживание муниципального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совершенствованию системы управления имуществом, находящимся в собственности Пограничного сель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эффективности его исполь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гнозных планов приват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раничного сельсове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граничн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2020-2024 г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малоэффективных муниципальных активов. Пополнение доходной части бюджета Пограничного сельсовет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Бюджетный эффект реализации Плана мероприятий по оздоровлению муниципальных финансов</w:t>
      </w: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>Пограничного сельсовета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5130"/>
        <w:gridCol w:w="14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(Факт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налоговых и неналоговых 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раничн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5,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3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7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,1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нижение объема муниципального долга </w:t>
            </w:r>
            <w:r>
              <w:rPr>
                <w:sz w:val="24"/>
                <w:szCs w:val="24"/>
              </w:rPr>
              <w:t>Пограничн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Снижение уровня муниципального долга </w:t>
            </w:r>
            <w:r>
              <w:rPr>
                <w:sz w:val="24"/>
                <w:szCs w:val="24"/>
              </w:rPr>
              <w:t>Пограничного сельсовета</w:t>
            </w:r>
            <w:r>
              <w:rPr>
                <w:bCs/>
                <w:sz w:val="24"/>
                <w:szCs w:val="24"/>
              </w:rPr>
              <w:t xml:space="preserve"> к доходам бюджета без учета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4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профицит) бюджета Пограничн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00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лану мероприятий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 оздоровлению муниципальных финансов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/>
      </w:pPr>
      <w:r>
        <w:rPr>
          <w:sz w:val="26"/>
          <w:szCs w:val="26"/>
        </w:rPr>
        <w:t>Пограничного сельсовета Колышлейского района</w:t>
      </w:r>
    </w:p>
    <w:p>
      <w:pPr>
        <w:pStyle w:val="Normal"/>
        <w:tabs>
          <w:tab w:val="clear" w:pos="708"/>
          <w:tab w:val="left" w:pos="15300" w:leader="none"/>
          <w:tab w:val="left" w:pos="15480" w:leader="none"/>
        </w:tabs>
        <w:autoSpaceDE w:val="false"/>
        <w:jc w:val="right"/>
        <w:rPr/>
      </w:pPr>
      <w:r>
        <w:rPr>
          <w:sz w:val="26"/>
          <w:szCs w:val="26"/>
        </w:rPr>
        <w:t>Пензенской области на 2020 – 2024 годы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b/>
          <w:sz w:val="26"/>
          <w:szCs w:val="26"/>
        </w:rPr>
        <w:t>Муниципальный долг Пограничного сельсовета на 2020 - 2024 годы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4"/>
        <w:gridCol w:w="1185"/>
        <w:gridCol w:w="1325"/>
        <w:gridCol w:w="1325"/>
        <w:gridCol w:w="1325"/>
        <w:gridCol w:w="1080"/>
        <w:gridCol w:w="1168"/>
      </w:tblGrid>
      <w:tr>
        <w:trPr>
          <w:trHeight w:val="143" w:hRule="atLeast"/>
        </w:trPr>
        <w:tc>
          <w:tcPr>
            <w:tcW w:w="7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Факт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39" w:hRule="atLeast"/>
        </w:trPr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</w:tr>
      <w:tr>
        <w:trPr>
          <w:trHeight w:val="262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1 января всего, включая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,0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,000</w:t>
            </w:r>
          </w:p>
        </w:tc>
      </w:tr>
      <w:tr>
        <w:trPr>
          <w:trHeight w:val="128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4"/>
        <w:gridCol w:w="1185"/>
        <w:gridCol w:w="1325"/>
        <w:gridCol w:w="1325"/>
        <w:gridCol w:w="1325"/>
        <w:gridCol w:w="1080"/>
        <w:gridCol w:w="1168"/>
      </w:tblGrid>
      <w:tr>
        <w:trPr>
          <w:trHeight w:val="128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бъема муниципального дол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олговых обязательств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0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128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</w:t>
            </w:r>
          </w:p>
        </w:tc>
      </w:tr>
      <w:tr>
        <w:trPr>
          <w:trHeight w:val="191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>
          <w:trHeight w:val="269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,0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000</w:t>
            </w:r>
          </w:p>
        </w:tc>
      </w:tr>
      <w:tr>
        <w:trPr>
          <w:trHeight w:val="62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0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</w:tr>
      <w:tr>
        <w:trPr>
          <w:trHeight w:val="62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сего, в т.ч.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 бюджета Колышлейского района Пензенской област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всего, в т.ч.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влеченных из бюджета Колышлейского района Пензенской области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400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- </w:t>
            </w:r>
          </w:p>
        </w:tc>
      </w:tr>
      <w:tr>
        <w:trPr>
          <w:trHeight w:val="177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гарантии Пограничного сельсов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4"/>
        <w:gridCol w:w="1185"/>
        <w:gridCol w:w="1325"/>
        <w:gridCol w:w="1325"/>
        <w:gridCol w:w="1325"/>
        <w:gridCol w:w="1080"/>
        <w:gridCol w:w="1168"/>
      </w:tblGrid>
      <w:tr>
        <w:trPr>
          <w:trHeight w:val="196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31 декабря всего, включая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,000</w:t>
            </w:r>
          </w:p>
        </w:tc>
      </w:tr>
      <w:tr>
        <w:trPr>
          <w:trHeight w:val="196" w:hRule="atLeast"/>
        </w:trPr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00</w:t>
            </w:r>
          </w:p>
        </w:tc>
      </w:tr>
      <w:tr>
        <w:trPr>
          <w:trHeight w:val="196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без учета безвозмездных поступл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5,70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93,6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54,0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07,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5,60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4,100</w:t>
            </w:r>
          </w:p>
        </w:tc>
      </w:tr>
      <w:tr>
        <w:trPr>
          <w:trHeight w:val="243" w:hRule="atLeast"/>
        </w:trPr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объема муниципального долга к доходам без учета безвозмездных поступлений, 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 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98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2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82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3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right="-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autoSpaceDE w:val="false"/>
        <w:ind w:right="-9" w:hanging="0"/>
        <w:jc w:val="right"/>
        <w:rPr/>
      </w:pPr>
      <w:r>
        <w:rPr>
          <w:sz w:val="26"/>
          <w:szCs w:val="26"/>
        </w:rPr>
        <w:t>Администрации Пограничного сельсовета</w:t>
      </w:r>
    </w:p>
    <w:p>
      <w:pPr>
        <w:pStyle w:val="Normal"/>
        <w:autoSpaceDE w:val="false"/>
        <w:ind w:right="-9" w:hanging="0"/>
        <w:jc w:val="right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7.03.2020 № 8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 Ч Е Т</w:t>
      </w:r>
    </w:p>
    <w:p>
      <w:pPr>
        <w:pStyle w:val="Normal"/>
        <w:ind w:right="81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реализации мероприятий Плана оздоровления муниципальных финансов Пограничного сельсовета Колышлейского района Пензенской области на 2020-2024 годы</w:t>
      </w:r>
    </w:p>
    <w:p>
      <w:pPr>
        <w:pStyle w:val="Normal"/>
        <w:ind w:right="81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___год</w:t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040"/>
        <w:gridCol w:w="944"/>
        <w:gridCol w:w="1038"/>
        <w:gridCol w:w="814"/>
        <w:gridCol w:w="1109"/>
        <w:gridCol w:w="1206"/>
        <w:gridCol w:w="278"/>
        <w:gridCol w:w="1980"/>
        <w:gridCol w:w="644"/>
        <w:gridCol w:w="4078"/>
      </w:tblGrid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Мероприятия по увеличению налоговых и неналоговых доходов бюджета Пограничного сельсовета</w:t>
            </w:r>
            <w:r>
              <w:rPr>
                <w:b/>
                <w:sz w:val="24"/>
                <w:szCs w:val="24"/>
              </w:rPr>
              <w:t xml:space="preserve"> на 2020-2024 годы</w:t>
            </w:r>
          </w:p>
        </w:tc>
      </w:tr>
      <w:tr>
        <w:trPr>
          <w:trHeight w:val="86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-вание мероприя-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невыполнения ожидаемого результата)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полнительных доходов в общем объеме налоговых и неналоговых доходов бюджета Пограничного сельсовета, %</w:t>
            </w:r>
          </w:p>
        </w:tc>
      </w:tr>
      <w:tr>
        <w:trPr>
          <w:trHeight w:val="25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20__ год</w:t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i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фа ожид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ьфа факт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альфа факт / объем налоговых и неналоговых доходов бюджета Пограничного сельсовета) * 100%</w:t>
            </w:r>
          </w:p>
        </w:tc>
      </w:tr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Мероприятия по сокращению муниципального долга</w:t>
            </w:r>
            <w:r>
              <w:rPr>
                <w:b/>
                <w:sz w:val="24"/>
                <w:szCs w:val="24"/>
              </w:rPr>
              <w:t xml:space="preserve"> Пограничного сельсовета </w:t>
            </w:r>
            <w:r>
              <w:rPr>
                <w:b/>
                <w:bCs/>
                <w:sz w:val="24"/>
                <w:szCs w:val="24"/>
              </w:rPr>
              <w:t>на 2020 - 2024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Мероприятия по повышению эффективности организации бюджетного процесса в Пограничном сельсовете</w:t>
            </w:r>
          </w:p>
        </w:tc>
      </w:tr>
      <w:tr>
        <w:trPr>
          <w:trHeight w:val="17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результат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долг Пограничного сельсовета за 20__ год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0"/>
        <w:gridCol w:w="1620"/>
        <w:gridCol w:w="1601"/>
      </w:tblGrid>
      <w:tr>
        <w:trPr>
          <w:tblHeader w:val="true"/>
          <w:trHeight w:val="143" w:hRule="atLeast"/>
        </w:trPr>
        <w:tc>
          <w:tcPr>
            <w:tcW w:w="1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</w:t>
            </w:r>
          </w:p>
        </w:tc>
      </w:tr>
      <w:tr>
        <w:trPr>
          <w:trHeight w:val="139" w:hRule="atLeast"/>
        </w:trPr>
        <w:tc>
          <w:tcPr>
            <w:tcW w:w="1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й 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6"/>
        <w:gridCol w:w="10934"/>
        <w:gridCol w:w="406"/>
        <w:gridCol w:w="1214"/>
        <w:gridCol w:w="406"/>
        <w:gridCol w:w="1214"/>
        <w:gridCol w:w="397"/>
        <w:gridCol w:w="9"/>
      </w:tblGrid>
      <w:tr>
        <w:trPr>
          <w:tblHeader w:val="true"/>
          <w:trHeight w:val="139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1 января всего, включая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" w:hRule="exact"/>
        </w:trPr>
        <w:tc>
          <w:tcPr>
            <w:tcW w:w="1134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firstLine="708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бъема муниципального дол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долговых обязательств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2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сего, в т.ч.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 бюджета Колышлейского района Пензенской обла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всего, в т.ч.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ивлеченных из бюджета Колышлейского района Пензенской области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гарантии Пограничного сельсовет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1134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4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долг на 31 декабря всего, включая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без учета безвозмездных поступлений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11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шение объема муниципального долга к доходам без учета безвозмездных поступлений, %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  <w:t>Руководитель ____________________ (подпись, Ф.И.О.)</w:t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851" w:hanging="0"/>
        <w:rPr>
          <w:sz w:val="26"/>
          <w:szCs w:val="26"/>
        </w:rPr>
      </w:pPr>
      <w:r>
        <w:rPr>
          <w:sz w:val="26"/>
          <w:szCs w:val="26"/>
        </w:rPr>
        <w:t>Исполнитель ____________________ (подпись, Ф.И.О., тел.)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851" w:gutter="0" w:header="720" w:top="96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22">
    <w:name w:val="Основной текст 2 Знак"/>
    <w:basedOn w:val="Style13"/>
    <w:qFormat/>
    <w:rPr>
      <w:lang w:val="ru-RU" w:bidi="ar-SA"/>
    </w:rPr>
  </w:style>
  <w:style w:type="character" w:styleId="Style15">
    <w:name w:val="Текст выноски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22216E9FF4479B20A051039C4286B0E27EDBDF7C722A072B25F90C50BF8D84195F09B20325230D27q9C8O" TargetMode="External"/><Relationship Id="rId6" Type="http://schemas.openxmlformats.org/officeDocument/2006/relationships/hyperlink" Target="consultantplus://offline/ref=22216E9FF4479B20A051039C4286B0E27EDBDF7C722A072B25F90C50BF8D84195F09B20325230D27q9C3O" TargetMode="External"/><Relationship Id="rId7" Type="http://schemas.openxmlformats.org/officeDocument/2006/relationships/hyperlink" Target="consultantplus://offline/ref=22216E9FF4479B20A051039C4286B0E27DDFDF7D742C072B25F90C50BFq8CD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28:00Z</dcterms:created>
  <dc:creator>Admin</dc:creator>
  <dc:description/>
  <dc:language>en-US</dc:language>
  <cp:lastModifiedBy>User</cp:lastModifiedBy>
  <cp:lastPrinted>2019-04-18T14:50:00Z</cp:lastPrinted>
  <dcterms:modified xsi:type="dcterms:W3CDTF">2020-03-24T13:28:00Z</dcterms:modified>
  <cp:revision>2</cp:revision>
  <dc:subject/>
  <dc:title/>
</cp:coreProperties>
</file>