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7485</wp:posOffset>
            </wp:positionH>
            <wp:positionV relativeFrom="paragraph">
              <wp:posOffset>-342900</wp:posOffset>
            </wp:positionV>
            <wp:extent cx="836930" cy="95504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ПОГРАНИЧНОГО СЕЛЬСОВЕТА</w:t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ОЛЫШЛЕЙСКОГО РАЙОНА ПЕНЗЕНСКОЙ ОБЛАСТИ</w:t>
            </w:r>
          </w:p>
        </w:tc>
      </w:tr>
      <w:tr>
        <w:trPr>
          <w:trHeight w:val="253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ОСТАНОВЛЕНИЕ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декабря 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. Пограничное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Перевод  жилого помещения в нежилое или нежилого помещения в жилое», утвержденный постановлением администрации Пограничного сельсовета Колышлейского района Пензенской области от 05.12.2018 № 57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целях приведение в соответствие с действующим законодательством нормативно-правовых актов Пограничного сельсовета Колышлейского района Пензенской области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граничного сельсовета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лышлей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редоставления муниципальной услуги «Перевод жилого помещения в нежилое или нежилого помещения в жилое», утвержденный постановлением администрации Пограничного сельсовета Колышлейского района Пензенской области от 05.12.2018 № 57 (далее - Регламент) следующие изменения:</w:t>
      </w:r>
    </w:p>
    <w:p>
      <w:pPr>
        <w:pStyle w:val="ConsPlusTitle"/>
        <w:numPr>
          <w:ilvl w:val="1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полнить пункт 5.5 раздела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Регламента подпунктом 5.5.10 следующего содержания: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т</w:t>
      </w:r>
      <w:r>
        <w:rPr>
          <w:bCs/>
          <w:sz w:val="26"/>
          <w:szCs w:val="26"/>
        </w:rPr>
        <w:t>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210-ФЗ»;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2. Дополнить пункт 5.16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Регламента следующим предложением: «Жалоба, поступившая в Уполномоченный орган, регистрируется в срок, не превышающий 15 минут с момента ее передачи Заявителем Специалисту, осуществляющему регистрацию жалоб».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на следующий день после дня его официального опубликования. 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Информационный вестник Пограничного сельсовета»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разместить на официальном сайте администрации Пограничного сельсовета Колышлейского района Пензенской област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главу администрации Пограничного сельсовета Колышлей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Пограничного сельсовета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ышлейского района Пензенской области       </w:t>
        <w:tab/>
        <w:tab/>
        <w:tab/>
        <w:t xml:space="preserve">          И.В.Никити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680" w:gutter="0" w:header="53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55880" cy="125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yle20"/>
    <w:next w:val="Style20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5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Style19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36:00Z</dcterms:created>
  <dc:creator>Пользователь</dc:creator>
  <dc:description/>
  <dc:language>en-US</dc:language>
  <cp:lastModifiedBy>Admin</cp:lastModifiedBy>
  <cp:lastPrinted>2019-07-10T09:24:00Z</cp:lastPrinted>
  <dcterms:modified xsi:type="dcterms:W3CDTF">2019-12-27T12:36:00Z</dcterms:modified>
  <cp:revision>2</cp:revision>
  <dc:subject/>
  <dc:title>ОБРАЗЕЦ</dc:title>
</cp:coreProperties>
</file>