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 по проведению санитарной очистки и благоустройству населенных пунктов Пограничного сельсовета  Колышлейского района  Пензен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 марта 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 марта 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целях наведения санитарного порядка и благоустройства территории населенных пунктов Пограничного сельсовета  Колышлейского района Пензенской области   в 2020 году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Пограничного сельсовета </w:t>
      </w:r>
    </w:p>
    <w:p>
      <w:pPr>
        <w:pStyle w:val="Normal"/>
        <w:widowControl/>
        <w:jc w:val="center"/>
        <w:rPr/>
      </w:pPr>
      <w:r>
        <w:rPr>
          <w:b/>
          <w:sz w:val="26"/>
          <w:szCs w:val="26"/>
        </w:rPr>
        <w:t>Колышлейского района  Пензенской области постановляет:</w:t>
      </w:r>
    </w:p>
    <w:p>
      <w:pPr>
        <w:pStyle w:val="Normal"/>
        <w:widowControl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1. Провести с 17 марта по 17 апреля 2020 года месячник по наведению санитарного порядка и благоустройству населенных пунктов Пограничного сельсовета Колышлейского района Пензенской обла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Провести разъяснительную работу среди населения и коллективов предприятий и организаций, независимо от организационно-правовой формы о целях и задачах месячника по благоустройств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 Санитарным днем по наведению порядка по благоустройству в течение года считать – пятниц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4. Настоящее постановление опубликовать в информационном бюллетене   «Информационный вестник Пограничного сельсовета»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 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</w:rPr>
        <w:t xml:space="preserve">Глава администрации Пограничного сельсовета 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                                       И.В.Никит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3:00Z</dcterms:created>
  <dc:creator>User</dc:creator>
  <dc:description/>
  <dc:language>en-US</dc:language>
  <cp:lastModifiedBy>User</cp:lastModifiedBy>
  <cp:lastPrinted>2020-04-01T09:52:00Z</cp:lastPrinted>
  <dcterms:modified xsi:type="dcterms:W3CDTF">2020-04-01T07:20:00Z</dcterms:modified>
  <cp:revision>3</cp:revision>
  <dc:subject/>
  <dc:title/>
</cp:coreProperties>
</file>