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аспоряжении администрации Пограничного сельсовета Колышлейского района Пензенской области № 18 от 29.09.2017   «Об утверждении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ка выдачи разрешения представителя нанимателя (работодателя), предусмотренного пунктом 3 части 1 статьи 14 Федерального закона  от 02.03.2007 № 25-ФЗ «О муниципальной службе в Российской Федерации»»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статьей 28 Устава </w:t>
        <w:br/>
        <w:t xml:space="preserve"> Пограничного сельсовета Колышлейского района Пензенской области,</w:t>
      </w:r>
    </w:p>
    <w:p>
      <w:pPr>
        <w:pStyle w:val="Normal"/>
        <w:ind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распоряжения администрации Пограничного сельсовета Колышлейского района Пензенской области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1.1. от 29.09.2017 № 18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»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1.2. от 30.10.2017 № 22 «</w:t>
      </w:r>
      <w:r>
        <w:rPr>
          <w:bCs/>
          <w:sz w:val="26"/>
          <w:szCs w:val="26"/>
        </w:rPr>
        <w:t xml:space="preserve">О внесении изменений в распоряжение администрации Пограничного сельсовета Колышлейского района Пензенской области от 29.09.2017  № 18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«Об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ии Порядка выдачи разрешения представителя нанимателя (работодателя), предусмотренного пунктом 3 части 1 статьи 14  Федерального закона от 02.03.2007 № 25-ФЗ  «О муниципальной службе в Российской Федерации»»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1.3. от 21.11.2018 № 26</w:t>
      </w:r>
      <w:r>
        <w:rPr>
          <w:bCs/>
          <w:sz w:val="26"/>
          <w:szCs w:val="26"/>
        </w:rPr>
        <w:t xml:space="preserve"> «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 утвержденный распоряжением администрации Пограничного сельсовета Колышлейского района Пензенской области  от 29.09.2017 № 18»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1.4. от 17.01.2019 № 3 «</w:t>
      </w:r>
      <w:r>
        <w:rPr>
          <w:bCs/>
          <w:sz w:val="26"/>
          <w:szCs w:val="26"/>
        </w:rPr>
        <w:t xml:space="preserve">О внесении изменений в распоряжение администрации Пограничного сельсовета Колышлейского района Пензенской области от 29.09.2017 № 18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«Об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ии Порядка выдачи разрешения представителя нанимателя (работодателя), предусмотренного пунктом 3 части 1 статьи 14  Федерального закона от 02.03.2007 № 25-ФЗ  «О муниципальной службе в Российской Федерации»»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распоряжение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убликовать в информационном бюллетене «Информационный вестник Пограничного сельсовета».  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 xml:space="preserve">4. Контроль за исполнением настоящего распоряжения 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возложить на главу администрации Пограничного сельсовета Колышлейского района Пензенской области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администрации Пограничн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Колышлейского района Пензенской области                                  И.В.Никити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25:00Z</dcterms:created>
  <dc:creator>User</dc:creator>
  <dc:description/>
  <dc:language>en-US</dc:language>
  <cp:lastModifiedBy>User</cp:lastModifiedBy>
  <cp:lastPrinted>2009-09-22T09:41:00Z</cp:lastPrinted>
  <dcterms:modified xsi:type="dcterms:W3CDTF">2020-04-08T10:25:00Z</dcterms:modified>
  <cp:revision>2</cp:revision>
  <dc:subject/>
  <dc:title/>
</cp:coreProperties>
</file>