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работы администрации Пограничного  сельсовета Колышлейского  района Пензенской области  на 2020 год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0890</wp:posOffset>
                </wp:positionH>
                <wp:positionV relativeFrom="page">
                  <wp:posOffset>1678305</wp:posOffset>
                </wp:positionV>
                <wp:extent cx="6391275" cy="1407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ПОГРАНИЧНОГО 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ЛЫШЛЕЙ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СПОРЯЖЕНИЕ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10.85pt;mso-wrap-distance-left:0pt;mso-wrap-distance-right:0pt;mso-wrap-distance-top:0pt;mso-wrap-distance-bottom:0pt;margin-top:132.15pt;mso-position-vertical-relative:page;margin-left:6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5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ПОГРАНИЧНОГО  СЕЛЬСОВЕТ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ЛЫШЛЕЙ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СПОРЯЖЕНИЕ   </w:t>
                            </w:r>
                          </w:p>
                        </w:tc>
                      </w:tr>
                      <w:tr>
                        <w:trPr>
                          <w:trHeight w:val="411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20315</wp:posOffset>
                </wp:positionH>
                <wp:positionV relativeFrom="page">
                  <wp:posOffset>3211830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9 января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Погранич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52.9pt;mso-position-vertical-relative:page;margin-left:19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9 января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Погранич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В соответствии с Федеральным законом от  06.10.2003 № 131-ФЗ « Об общих принципах организации местного самоуправления в Российской Федерации», руководствуясь  Уставом Пограничного  сельсовета Колышлейского  района Пензенской области,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Утвердить План работы администрации Пограничного  сельсовета Колышлейского  района Пензенской области на 2020 год, согласно приложению к настоящему распоряжению.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 Настоящее распоряжение опубликовать в информационном бюллетен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Информационный вестник Пограничного сельсовета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Настоящее распоряж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 Контроль за исполнением настоящего распоряжения возложить на главу администрации Пограничного  сельсовета Колышлейского  района Пензен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 Пограничного  сельсовета</w:t>
      </w:r>
    </w:p>
    <w:p>
      <w:pPr>
        <w:pStyle w:val="Normal"/>
        <w:rPr/>
      </w:pPr>
      <w:r>
        <w:rPr>
          <w:sz w:val="26"/>
          <w:szCs w:val="26"/>
        </w:rPr>
        <w:t>Колышлейского  района Пензенской области</w:t>
        <w:tab/>
        <w:t xml:space="preserve">                    </w:t>
        <w:tab/>
        <w:t xml:space="preserve">   И.В.Никити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жден распоряжением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граничного  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лышлейского 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9.01.2020 №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  РАБОТЫ   </w:t>
        <w:br/>
        <w:t xml:space="preserve">АДМИНИСТРАЦИИ   ПОГРАНИЧНОГО   СЕЛЬСОВЕТА  </w:t>
      </w:r>
    </w:p>
    <w:p>
      <w:pPr>
        <w:pStyle w:val="Normal"/>
        <w:jc w:val="center"/>
        <w:rPr/>
      </w:pPr>
      <w:r>
        <w:rPr>
          <w:b/>
        </w:rPr>
        <w:t>КОЛЫШЛЕЙСКОГО  РАЙОНА ПЕНЗЕНСКОЙ ОБЛАСТИ НА  2020 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073"/>
        <w:gridCol w:w="1946"/>
        <w:gridCol w:w="190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ИНФОРМАЦИОННО-РАЗЪЯСНИТЕЛЬНАЯ  РАБОТА С  НАСЕЛЕНИЕ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ительная   работа  о   политике   Президента  РФ,    Правительства  РФ,  Губернатора   и   Правительства   Пензенской  области,  а   также   администрации Пограничного  сельсовета Колышлейского  района Пензенской области (далее – администрация)  по приоритетным национальным проектам и  улучшению   качества жизни  насел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 встреч, собраний граждан с приглашением ответственных лиц администрации Колышлейского  района Пензенской области, ГУ УПФР Колышлейского  района, УСЗН Колышлейского района, работников МО МВД России «Колышлейский», прокуратуры,    МЧС (по согласованию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главы администрации Пограничного сельсовета Колышлейского района Пензенской области о результатах своей  деятельности и деятельности администрации Пограничного сельсовета Колышлейского района Пензенской области за 2019 го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ртал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РАВОВОЕ  ВОСПИТАНИЕ  НАСЕЛЕНИЯ,  СОБЛЮДЕНИЕ  ГРАЖДАНАМИ ЗАКОННОСТИ  И  ПРАВОПОРЯД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браний  граждан  по   вопросам  соблюдения   законности   и   правопорядка с   участием  работников   правоохранительных   органов и органов прокуратуры района (по согласованию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администрации</w:t>
            </w:r>
          </w:p>
        </w:tc>
      </w:tr>
      <w:tr>
        <w:trPr>
          <w:trHeight w:val="158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седания  Совета общественности по профилактике правонарушений и терроризма  на территории Пограничного сельсовета Колышлейского района Пензенской област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глава администрации,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едатель Совета общественност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БЛАГОУСТРОЙСТВО  НАСЕЛЕННЫХ  ПУНКТ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лиц населенных пунктов в зимний период от снега,  бытового мусора и сорной растительности   в  весенне-летний перио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ос территорий населенных пунктов Пограничного сельсовета  Колышлейского  района Пензенской област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 июнь, июль, авгус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4"/>
                <w:szCs w:val="24"/>
              </w:rPr>
              <w:t>4. КУЛЬТУРНО-МАССОВАЯ РАБО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ультурно-массовых мероприятий согласно утвержденному плану работы филиала   МУК МЦРБ филиал № 13  в с. Погранично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 г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jc w:val="center"/>
              <w:rPr>
                <w:rStyle w:val="11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Заведующая  филиалом </w:t>
            </w:r>
            <w:r>
              <w:rPr>
                <w:rStyle w:val="11"/>
                <w:sz w:val="22"/>
                <w:szCs w:val="22"/>
              </w:rPr>
              <w:t>МУК МЦРБ</w:t>
            </w:r>
          </w:p>
          <w:p>
            <w:pPr>
              <w:pStyle w:val="21"/>
              <w:shd w:fill="auto" w:val="clear"/>
              <w:spacing w:before="0" w:after="0"/>
              <w:jc w:val="center"/>
              <w:rPr/>
            </w:pPr>
            <w:r>
              <w:rPr>
                <w:rStyle w:val="11"/>
                <w:sz w:val="22"/>
                <w:szCs w:val="22"/>
              </w:rPr>
              <w:t xml:space="preserve"> </w:t>
            </w:r>
            <w:r>
              <w:rPr>
                <w:rStyle w:val="11"/>
                <w:sz w:val="22"/>
                <w:szCs w:val="22"/>
              </w:rPr>
              <w:t>филиал № 13</w:t>
            </w:r>
          </w:p>
          <w:p>
            <w:pPr>
              <w:pStyle w:val="21"/>
              <w:shd w:fill="auto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в с. Пограничное /по согласованию/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РАЗВИТИЕ ЛИЧНЫХ ПОДСОБНЫХ ХОЗЯЙ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 разъяснительную работу  среди населения по созданию КФХ и малого бизне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ять поддержку развития КФХ и малого бизнеса на  территории   Пограничного сельсовета  Колышлейского  района Пензенской области совместно с отделом экономического развития администрации Колышлейского  района Пензенской области (по согласованию)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чет скота и птицы в ЛП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июл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администраци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ПОДГОТОВКА ОБЪЕКТОВ К ОТОПИТЕЛЬНОМУ ПЕРИОДУ 2020-2021</w:t>
            </w:r>
            <w:bookmarkStart w:id="0" w:name="_GoBack"/>
            <w:bookmarkEnd w:id="0"/>
            <w:r>
              <w:rPr>
                <w:b/>
                <w:sz w:val="24"/>
                <w:szCs w:val="24"/>
              </w:rPr>
              <w:t>ГГ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роектно-сметной документации на модульную котельную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ртал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технических условий на подключение модульной котельной (технологическое подключение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 объектов к отопительному периоду 2020-2021гг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паспортов готовности  на все объекты к отопительному периоду 2020-2021гг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сентябр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ПРОФИЛАКТИКА ПОЖАРНОЙ БЕЗОПАСНОСТИ  В            НАСЕЛЕННЫХ ПУНКТА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договор с ВДПО по проверке и обслуживанию неисправностей отопительной сист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 сентябр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ить сходы граждан, а так же проводить обход  среди населения по вопросам пожарной безопасност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сходы граждан по вопросам местного знач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  <w:r>
              <w:rPr>
                <w:b/>
                <w:sz w:val="24"/>
                <w:szCs w:val="24"/>
              </w:rPr>
              <w:t xml:space="preserve"> СОБЛЮДЕНИЕ ЗАКОНОДАТЕЛЬСТВА В СФЕРЕ ПРАВОТВОРЧ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ов и принятие муниципальных нормативных правовых актов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, ведущий специалист администраци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муниципальных правовых актов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, ведущий специалист администраци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эффективности реализации муниципальных программ Пограничного сельсовета Колышлейского района Пензенской области в 2019 год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1 мар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, главный специалист – главный бухгалте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b/>
      <w:sz w:val="40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basedOn w:val="Style11"/>
    <w:qFormat/>
    <w:rPr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Z">
    <w:name w:val="z-Начало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basedOn w:val="Style11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basedOn w:val="Style11"/>
    <w:qFormat/>
    <w:rPr/>
  </w:style>
  <w:style w:type="character" w:styleId="Infotitle">
    <w:name w:val="info-titl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Mobileapptx">
    <w:name w:val="mobile-app_tx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_"/>
    <w:basedOn w:val="Style11"/>
    <w:qFormat/>
    <w:rPr>
      <w:shd w:fill="FFFFFF" w:val="clear"/>
    </w:rPr>
  </w:style>
  <w:style w:type="character" w:styleId="11">
    <w:name w:val="Основной текст1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3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opleveltext">
    <w:name w:val="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Unformattext">
    <w:name w:val="un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pytitle">
    <w:name w:val="copytit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pyright">
    <w:name w:val="copyrigh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Versionsite">
    <w:name w:val="version-sit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>
      <w:widowControl/>
    </w:pPr>
    <w:rPr>
      <w:rFonts w:ascii="Tahoma" w:hAnsi="Tahoma" w:eastAsia="Calibri" w:cs="Tahoma"/>
      <w:sz w:val="16"/>
      <w:szCs w:val="16"/>
    </w:rPr>
  </w:style>
  <w:style w:type="paragraph" w:styleId="12">
    <w:name w:val="Знак Знак Знак Знак1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21">
    <w:name w:val="Основной текст2"/>
    <w:basedOn w:val="Normal"/>
    <w:qFormat/>
    <w:pPr>
      <w:shd w:fill="FFFFFF" w:val="clear"/>
      <w:spacing w:lineRule="exact" w:line="274" w:before="420" w:after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3:48:00Z</dcterms:created>
  <dc:creator>User</dc:creator>
  <dc:description/>
  <dc:language>en-US</dc:language>
  <cp:lastModifiedBy>Admin</cp:lastModifiedBy>
  <cp:lastPrinted>2020-01-16T14:57:00Z</cp:lastPrinted>
  <dcterms:modified xsi:type="dcterms:W3CDTF">2020-01-21T13:48:00Z</dcterms:modified>
  <cp:revision>2</cp:revision>
  <dc:subject/>
  <dc:title/>
</cp:coreProperties>
</file>