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sz w:val="28"/>
          <w:szCs w:val="28"/>
        </w:rPr>
        <w:t xml:space="preserve">О формировании </w:t>
      </w:r>
      <w:r>
        <w:rPr>
          <w:b/>
          <w:sz w:val="28"/>
          <w:szCs w:val="28"/>
        </w:rPr>
        <w:t xml:space="preserve">аттестационной комисси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 декабря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 декабря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администрации Пограничного сельсовета Колышлей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</w:t>
      </w:r>
    </w:p>
    <w:p>
      <w:pPr>
        <w:pStyle w:val="Normal"/>
        <w:autoSpaceDE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45" w:firstLine="709"/>
        <w:rPr>
          <w:color w:val="000000"/>
          <w:spacing w:val="1"/>
          <w:sz w:val="26"/>
          <w:szCs w:val="26"/>
        </w:rPr>
      </w:pPr>
      <w:r>
        <w:rPr>
          <w:iCs/>
          <w:sz w:val="26"/>
          <w:szCs w:val="26"/>
        </w:rPr>
        <w:t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 постановлением администрации Пограничного сельсовета Колышлейского района Пензенской области   от 09.09.2016 №  65 «</w:t>
      </w:r>
      <w:r>
        <w:rPr>
          <w:color w:val="000000"/>
          <w:spacing w:val="1"/>
          <w:sz w:val="26"/>
          <w:szCs w:val="26"/>
        </w:rPr>
        <w:t xml:space="preserve">Об утверждении Положения о проведении аттестации муниципальных служащих Пограничного сельсовета Колышлейского района Пензенской области»,  решением Комитета местного самоуправления Пограничного сельсовета Колышлейского района Пензенской области </w:t>
      </w:r>
      <w:r>
        <w:rPr>
          <w:iCs/>
          <w:sz w:val="26"/>
          <w:szCs w:val="26"/>
        </w:rPr>
        <w:t>от  30.03.2010 №  74-17/5 «</w:t>
      </w:r>
      <w:r>
        <w:rPr>
          <w:sz w:val="26"/>
          <w:szCs w:val="26"/>
        </w:rPr>
        <w:t>Об утверждении Положения о порядке сдачи квалификационного экзамена муниципальными служащими Пограничного сельсовета</w:t>
      </w:r>
      <w:r>
        <w:rPr>
          <w:iCs/>
          <w:sz w:val="26"/>
          <w:szCs w:val="26"/>
        </w:rPr>
        <w:t>»,  руководствуясь статьями</w:t>
      </w:r>
      <w:r>
        <w:rPr>
          <w:i/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20 и 23  Устава Пограничного сельсовета Колышлейского района Пензенской области,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Cs/>
          <w:sz w:val="26"/>
          <w:szCs w:val="26"/>
        </w:rPr>
        <w:t>1. Сформировать аттестационную комиссию</w:t>
      </w:r>
      <w:r>
        <w:rPr>
          <w:iCs/>
          <w:sz w:val="22"/>
          <w:szCs w:val="22"/>
        </w:rPr>
        <w:t xml:space="preserve">  </w:t>
      </w:r>
      <w:r>
        <w:rPr>
          <w:iCs/>
          <w:sz w:val="26"/>
          <w:szCs w:val="26"/>
        </w:rPr>
        <w:t xml:space="preserve">администрации Пограничного сельсовета Колышлейского района Пензенской области   </w:t>
      </w:r>
      <w:r>
        <w:rPr>
          <w:sz w:val="26"/>
          <w:szCs w:val="26"/>
        </w:rPr>
        <w:t>в количестве</w:t>
      </w:r>
      <w:r>
        <w:rPr>
          <w:i/>
        </w:rPr>
        <w:t xml:space="preserve"> </w:t>
      </w:r>
      <w:r>
        <w:rPr>
          <w:sz w:val="26"/>
          <w:szCs w:val="26"/>
        </w:rPr>
        <w:t>5 человек</w:t>
      </w:r>
      <w:r>
        <w:rPr>
          <w:i/>
        </w:rPr>
        <w:t xml:space="preserve"> </w:t>
      </w:r>
      <w:r>
        <w:rPr>
          <w:sz w:val="26"/>
          <w:szCs w:val="26"/>
        </w:rPr>
        <w:t>и утвердить ее состав,  согласно приложению № 1 к настоящему распоряж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2. Утвердить сроки и </w:t>
      </w:r>
      <w:r>
        <w:rPr>
          <w:sz w:val="26"/>
          <w:szCs w:val="26"/>
        </w:rPr>
        <w:t xml:space="preserve">порядок работы </w:t>
      </w:r>
      <w:r>
        <w:rPr>
          <w:bCs/>
          <w:sz w:val="26"/>
          <w:szCs w:val="26"/>
        </w:rPr>
        <w:t>аттестационной комиссии</w:t>
      </w:r>
      <w:r>
        <w:rPr>
          <w:iCs/>
          <w:sz w:val="26"/>
          <w:szCs w:val="26"/>
        </w:rPr>
        <w:t xml:space="preserve"> администрации Пограничного сельсовета Колышлейского района Пензенской области, </w:t>
      </w:r>
      <w:r>
        <w:rPr>
          <w:iCs/>
          <w:sz w:val="22"/>
          <w:szCs w:val="22"/>
        </w:rPr>
        <w:t xml:space="preserve"> </w:t>
      </w:r>
      <w:r>
        <w:rPr>
          <w:sz w:val="26"/>
          <w:szCs w:val="26"/>
        </w:rPr>
        <w:t>согласно приложению № 2 к настоящему  распоряж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iCs/>
          <w:sz w:val="26"/>
          <w:szCs w:val="26"/>
        </w:rPr>
        <w:t xml:space="preserve"> Признать утратившим силу распоряжение администрации Пограничного сельсовета Колышлейского района Пензенской области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2.12.2016  № 18 «О проведении аттестации муниципальных служащих администрации Пограничного  сельсовета Колышлейского района Пензен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autoSpaceDE w:val="false"/>
        <w:ind w:firstLine="720"/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4. Настоящее распоряжение опубликовать в информационном бюллетене «Информационный вестник Пограничного сельсовета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6. Контроль за исполнением настоящего распоряжения возложить на  главу администрации Пограничного сельсовета Колышлейского района Пензенской области 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Глава администрации Пограничного сельсовета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Колышлейского района Пензенской области                                         И.В.Никитин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№ 1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к распоряжению администрации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граничного сельсовета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ышлейского района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ензенской области   </w:t>
            </w:r>
            <w:r>
              <w:rPr>
                <w:b w:val="false"/>
                <w:i/>
                <w:sz w:val="26"/>
                <w:szCs w:val="26"/>
              </w:rPr>
              <w:t xml:space="preserve"> </w:t>
            </w:r>
          </w:p>
          <w:p>
            <w:pPr>
              <w:pStyle w:val="ConsPlusTitle"/>
              <w:widowControl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b w:val="false"/>
                <w:sz w:val="26"/>
                <w:szCs w:val="26"/>
              </w:rPr>
              <w:t>от  26.12.2019 №  46</w:t>
            </w:r>
          </w:p>
        </w:tc>
      </w:tr>
    </w:tbl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Состав аттестационной комиссии</w:t>
      </w:r>
      <w:r>
        <w:rPr/>
        <w:t xml:space="preserve"> </w:t>
      </w:r>
      <w:r>
        <w:rPr>
          <w:bCs w:val="false"/>
        </w:rPr>
        <w:t xml:space="preserve"> </w:t>
      </w:r>
      <w:r>
        <w:rPr>
          <w:sz w:val="26"/>
          <w:szCs w:val="26"/>
        </w:rPr>
        <w:t>администраци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граничного сельсовета Колышлейского района  Пензенской области   </w:t>
      </w:r>
      <w:r>
        <w:rPr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а Ирина Викторовна  - глава админист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аттестационной комисси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кова Галина Николаевна  - главный специалист-главный бухгалте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аттестационной комисси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ушина Светлана Геннадьевна – ведущий специалист админист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аттестационной комиссии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color w:val="26282F"/>
          <w:sz w:val="26"/>
          <w:szCs w:val="26"/>
        </w:rPr>
        <w:t>Члены аттестационной комисс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нова Наталья Александровна  - главный специалист по кадровой работе организационного отдела Администрации Колышлейского райо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 /по согласованию/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яхина Елена Владимировна  - главный специалист - юрисконсульт  отдела консультационно-правового обеспечения Администрации Колышлейского райо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 /по согласования/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left="32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bookmarkStart w:id="0" w:name="Par35"/>
            <w:bookmarkEnd w:id="0"/>
            <w:r>
              <w:rPr>
                <w:b w:val="false"/>
                <w:sz w:val="26"/>
                <w:szCs w:val="26"/>
              </w:rPr>
              <w:t>Приложение № 2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к распоряжению администрации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граничного сельсовета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ышлейского района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ензенской области   </w:t>
            </w:r>
            <w:r>
              <w:rPr>
                <w:b w:val="false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6.12.2019 №  46</w:t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Title"/>
        <w:widowControl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  <w:bookmarkStart w:id="1" w:name="Par77"/>
      <w:bookmarkStart w:id="2" w:name="Par77"/>
      <w:bookmarkEnd w:id="2"/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iCs/>
          <w:sz w:val="26"/>
          <w:szCs w:val="26"/>
        </w:rPr>
        <w:t>Сроки и порядок работы аттестационной комисси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Пограничного сельсовета  Колышлейского района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нзенской области</w:t>
      </w:r>
      <w:r>
        <w:rPr>
          <w:b w:val="false"/>
          <w:sz w:val="26"/>
          <w:szCs w:val="26"/>
        </w:rPr>
        <w:t xml:space="preserve">   </w:t>
      </w:r>
      <w:r>
        <w:rPr>
          <w:b w:val="false"/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9"/>
        <w:rPr/>
      </w:pPr>
      <w:r>
        <w:rPr>
          <w:b w:val="false"/>
          <w:sz w:val="26"/>
          <w:szCs w:val="26"/>
        </w:rPr>
        <w:t xml:space="preserve">1. Аттестационная комиссия администрации Пограничного сельсовета Колышлейского района Пензенской области  </w:t>
      </w:r>
      <w:r>
        <w:rPr>
          <w:rFonts w:eastAsia="Calibri"/>
          <w:b w:val="false"/>
          <w:sz w:val="26"/>
          <w:szCs w:val="26"/>
          <w:lang w:eastAsia="en-US"/>
        </w:rPr>
        <w:t xml:space="preserve"> (далее – аттестационная комиссия) является постоянно действующей комиссией, созданной для проведения аттестации </w:t>
      </w:r>
      <w:r>
        <w:rPr>
          <w:b w:val="false"/>
          <w:iCs/>
          <w:sz w:val="26"/>
          <w:szCs w:val="26"/>
        </w:rPr>
        <w:t xml:space="preserve">и квалификационного экзамена </w:t>
      </w:r>
      <w:r>
        <w:rPr>
          <w:rFonts w:eastAsia="Calibri"/>
          <w:b w:val="false"/>
          <w:sz w:val="26"/>
          <w:szCs w:val="26"/>
          <w:lang w:eastAsia="en-US"/>
        </w:rPr>
        <w:t>муниципальных служащих</w:t>
      </w:r>
      <w:r>
        <w:rPr>
          <w:b w:val="false"/>
          <w:sz w:val="26"/>
          <w:szCs w:val="26"/>
        </w:rPr>
        <w:t xml:space="preserve">, замещающих должности муниципальной службы в администрации Пограничного сельсовета Колышлейского района Пензенской области  </w:t>
      </w:r>
      <w:r>
        <w:rPr>
          <w:rFonts w:eastAsia="Calibri"/>
          <w:b w:val="false"/>
          <w:sz w:val="26"/>
          <w:szCs w:val="26"/>
          <w:lang w:eastAsia="en-US"/>
        </w:rPr>
        <w:t xml:space="preserve"> </w:t>
      </w:r>
      <w:r>
        <w:rPr>
          <w:b w:val="false"/>
          <w:sz w:val="26"/>
          <w:szCs w:val="26"/>
        </w:rPr>
        <w:t>(далее –муниципальные служащ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Аттестационная комиссия </w:t>
      </w:r>
      <w:r>
        <w:rPr>
          <w:rFonts w:eastAsia="Calibri"/>
          <w:sz w:val="26"/>
          <w:szCs w:val="26"/>
          <w:lang w:eastAsia="en-US"/>
        </w:rPr>
        <w:t>в своей деятельности руководствуется Федеральным законом от 02.03.2007 № 25-ФЗ «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О муниципальной службе</w:t>
        </w:r>
      </w:hyperlink>
      <w:r>
        <w:rPr>
          <w:rFonts w:eastAsia="Calibri"/>
          <w:sz w:val="26"/>
          <w:szCs w:val="26"/>
          <w:lang w:eastAsia="en-US"/>
        </w:rPr>
        <w:t xml:space="preserve"> в Российской Федерации» (с последующими изменениями),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Пензенской области от 10.10.2007 № 1390-ЗПО «О муниципальной службе в Пензенской области» (с последующими изменениями), Положением о проведении аттестации муниципальных служащих в Пограничном сельсовете Колышлейского района Пензенской области, утвержденным постановлением администрации Пограничного сельсовета Колышлейского района Пензенской области от 09.09.2016    №  65, Положением о порядке сдачи квалификационного экзамена муниципальными служащими Пограничного сельсовета,  утвержденным решением Комитета местного самоуправления Пограничного сельсовета Колышлейского района Пензенской области   от 30.03.2010  №  74-17/5, иными муниципальными правовыми актами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Аттестационная комиссия состоит из председателя, заместителя председателя, секретаря и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4. Состав аттестационной комиссии формируется в соответствии с требованиями Закона Пензенской области от 10.10.2007 № 1390-ЗПО «О муниципальной службе в Пензенской области», Положения о проведении аттестации муниципальных служащих в Пограничном сельсовете Колышлейского района Пензенской области, утвержденного постановлением администрации Пограничного сельсовета Колышлейского района Пензенской области от 09.09.2016    №  65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. Председатель аттестационной комисс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аттестационной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ствует на заседаниях аттестационной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последовательность рассмотрения вопро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ремя отсутствия председателя аттестационной комиссии его обязанности исполняет заместитель председателя аттестационной комисси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2. Секретарь аттестацион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информирует членов аттестационной комиссии о месте, дате и времени заседания аттестационной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ведет протокол заседания аттестацио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оформляет аттестационные (экзаменационные)лис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знакомит муниципальных служащих, прошедших аттестацию (сдавших квалификационный экзамен) под подпись с аттестационными (экзаменационными) лист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едставляет членам аттестационной комиссии оформленные аттестационные (экзаменационные) листы и протокол(ы) на подпись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 время отсутствия секретаря аттестационной комиссии по поручению председателя аттестационной комиссии его функции исполняет другой член аттестационной комисс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 Члены аттестационной комисс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частвуют в заседаниях аттестационной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инимают участие в голосован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лены аттестационной комиссии участвуют в заседании аттестационной комиссии лич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Деятельность аттестационной комиссии осуществляется коллегиально. Основной формой деятельности аттестационной комиссии является заседание аттес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. Заседания аттестационной комиссии провод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при проведении аттестации - в соответствии с утвержденным графиком проведения аттестации муниципальных служащих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и проведении квалификационного экзамена – в соответствии с решением представителя нанимателя (работодателя) о проведении квалификационного экзамена, принятым не позднее чем через три месяца после дня подачи муниципальным служащим представителю нанимателя (работодателю) письменного заявления о присвоении классного чи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О месте, дате и времени заседания аттестационной комиссии ее члены уведомляются секретарем аттестационной комиссии не позднее пяти рабочих дней, предшествующих дню проведения засед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9. </w:t>
      </w:r>
      <w:r>
        <w:rPr>
          <w:sz w:val="26"/>
          <w:szCs w:val="26"/>
        </w:rPr>
        <w:t>Аттестационная комиссия проводит аттестацию (квалификационный экзамен) с приглашением аттестуемого (сдающего квалификационный экзамен) муниципального служащего. Аттестационная комиссия рассматривает представленные документы, заслушивает аттестуемого (сдающего квалификационный экзамен) муниципального служащего, а также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слушивание муниципального служащего, предваряется оглашением </w:t>
      </w:r>
      <w:r>
        <w:rPr>
          <w:sz w:val="26"/>
          <w:szCs w:val="26"/>
        </w:rPr>
        <w:t xml:space="preserve">поступившего отзыва. </w:t>
      </w:r>
      <w:r>
        <w:rPr>
          <w:rFonts w:eastAsia="Calibri"/>
          <w:sz w:val="26"/>
          <w:szCs w:val="26"/>
          <w:lang w:eastAsia="en-US"/>
        </w:rPr>
        <w:t>Отзыв оглашается секретарем аттес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0. Аттестационная комиссия выносит следующие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0.1. По результатам аттеста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соответствует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не соответствует замещаемой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0.2. По результатам квалификационного экзаме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1. Решение аттестационной комиссии о результатах аттестации (квалификационного экзамена) принимается в отсутствие аттестуемого (экзаменуемого)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 (сдавшим квалификационный экзамен)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период аттестации (сдачи квалификационного экзамена)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Ход заседания аттестационной комиссии фиксируется путем ведения протокола заседания аттестационной комиссии, который подписывается председателем, заместителем председателя, секретарем и членами аттестационной комиссии, присутствующими на заседании аттестационной комиссии, не позднее следующего рабочего дня после дня проведения аттестации (квалификационного экзамена)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токоле заседания содержа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а, время и место проведения заседания аттестационной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а, отчества (при наличии) и должности, участвовавших в заседании членов аттестационной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а, отчества (при наличии) и должности аттестуемых (подлежащих сдаче квалификационного экзамена) муниципальных служащи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просы, задаваемые муниципальному служащему членами аттестационной комиссии, и ответы на ни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голосования членов аттестационной комиссии по каждому аттестуемому (сдававшему квалификационный экзамен) муниципальному служащему и решения аттестацион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Организацию и обеспечение работы аттестационной комиссии осуществляет ведущий специалист администрации Пограничного сельсовета Колышлейского района Пензенской обла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B39074CEB87F842D8B97473D65F902C511AE899692A564E13DEF1083A3e553G" TargetMode="External"/><Relationship Id="rId5" Type="http://schemas.openxmlformats.org/officeDocument/2006/relationships/hyperlink" Target="consultantplus://offline/ref=B39074CEB87F842D8B97593073955DCC18A2D09990A868B560B04BDEF45A801AeA52G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2:00Z</dcterms:created>
  <dc:creator>User</dc:creator>
  <dc:description/>
  <cp:keywords/>
  <dc:language>en-US</dc:language>
  <cp:lastModifiedBy>Admin</cp:lastModifiedBy>
  <cp:lastPrinted>2009-09-22T09:41:00Z</cp:lastPrinted>
  <dcterms:modified xsi:type="dcterms:W3CDTF">2020-01-16T10:46:00Z</dcterms:modified>
  <cp:revision>4</cp:revision>
  <dc:subject/>
  <dc:title> </dc:title>
</cp:coreProperties>
</file>