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ПОРЯ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ПОРЯЖЕНИЕ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Об утверждении должностной инструкции ведущего специалиста администрации  Пограничного сельсовета Колышлей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целях реализации Федерального закона от 02.03.2007 № 25-ФЗ «О муниципальной службе в Российской Федерации», Трудового кодекса Российской Федерации, в соответствии со статьей  23  Устава  Пограничного сельсовета Колышлей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i/>
        </w:rPr>
        <w:t xml:space="preserve"> </w:t>
      </w:r>
      <w:r>
        <w:rPr>
          <w:sz w:val="28"/>
          <w:szCs w:val="28"/>
        </w:rPr>
        <w:t>1. Утвердить прилагаемую должностную инструкцию ведущего специалиста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граничного сельсовета Колышлейского района Пензенской обла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аспоряжение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8"/>
          <w:szCs w:val="28"/>
        </w:rPr>
        <w:t>вступает в силу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Контроль за исполнением настоящего  распоряжения  возложить на   главу администрации Пограничного сельсовета Колышлей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пограничного сельсовета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8"/>
          <w:szCs w:val="28"/>
        </w:rPr>
        <w:t>Колышлейского района Пензенской области                               И.В.Никитин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4"/>
                <w:szCs w:val="24"/>
              </w:rPr>
              <w:t xml:space="preserve">распоряжением администрации Пограничного сельсовета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лейского района 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4"/>
                <w:szCs w:val="24"/>
              </w:rPr>
              <w:t xml:space="preserve">Пензенской области 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8. 02.2020 № 5  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ведущего специалиста администрации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раничного сельсовета Колышлейского района Пенз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1. Должность ведущего специалиста администрации  Пограничного сельсовета Колышлейского района Пензенской области учреждается в администрации  Пограничного сельсовета Колышлейского района Пензенской области  (далее – ведущий специалист, администрация) с целью решения вопросов местного значения и реализации отдельных государственных полномочий, переданных администрации  федеральными законами и законами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ь профессиональной служебной деятельности ведущего специалист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Бюджетная политика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внутренней безопасности и правоохранительная деятельность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еспечение деятельности органа местного самоуправления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дготовка и проведение выборов, референдумов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гулирование жилищно-коммунального хозяйства и строитель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гулирование в сфере юсти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гулирование земельных отношений, геодезия и картография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егулирование молодежной политики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егулирование сельского хозяйства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гулирование экономики, деятельности хозяйствующих субъектов и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правление в сфере культуры, кинематографии, туризма и архивного дел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правление в сфере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правление в сфере физической культуры и спор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(ы) профессиональной служебной деятельности ведущего специалиста администрации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В области бюджетной политик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бюджетное регулирова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готовка проектов муниципальных нормативных правовых актов по установлению, изменению и отмене местных налогов и сборов сельского посе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В области обеспечения внутренней безопасности и правоохранительная деятельность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первичных мер пожарной безопасности в границах сельского посел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ение мероприятий по вопросам информацион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В области обеспечения деятельности органа местного самоуправле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ое обеспеч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кадровой работы и формирование приоритетных направлений развития кадрового соста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ение взаимодействия со средствами массовой информации, связи с общественность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рганизация бюджетного процесса, ведение учета и отчет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проведение мероприятий, работа с обращениями граждан, организация приема граждан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юридическое сопровождение деятельности, судебная и договорная рабо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В области подготовки и проведения выборов, референдумов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втоматизация избирательных технолог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ие с избирательными комиссиями по вопросам подготовки и проведения выборо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заимодействие с представительным органом муниципального образования, политическими партиями и иными общественными организациям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В области регулирования жилищно-коммунального хозяйства и строительств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оекта муниципального нормативного правового акта об утверждении правил благоустройства территории сельского посе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В области регулирования в сфере юсти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е правовой экспертизы нормативных правовых актов;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В области регулирования земельных отношений, геодезии и картограф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подготовки схемы расположения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деятельности, связанной с владением, пользованием, распоряжением земельными участками из земель сельскохозяйственного назнач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В области регулирования молодежной политик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) участие в осуществлен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осуществлении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и осуществление мероприятий по работе с детьми и молодежью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В области регулирования сельского хозяйств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развитию сельскохозяйственного производ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0. В области регулирования экономики, деятельности хозяйствующих субъектов и предпринимательств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В области управления в сфере культуры, кинематографии, туризма и архивного дел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здание условий для организации досуга и обеспечения жителей услугами организаций культур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хранение, использование и популяризация объектов культурного наследия (памятников истории, культуры), охрана объектов культурного наследия местного (муниципального) знач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здание условий для развития туриз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формирование и содержание архивных фондов муниципальных образован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 области управления в сфере связи, общественного питания, торговли и бытового обслужива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беспечения жителей услугами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В области управления в сфере физической культуры и спорт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условий для развития физической культуры, школьного спорта и массового спор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изация проведения официальных физкультурно-оздоровительных и спортивн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витие физической культуры и спорта среди инвалидов и лиц с ограниченными возможностями здоровья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2. В соответствии с Перечнем должностей муниципальной службы в   Пограничном сельсове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должность ведущего специалиста относится к старшей группе должност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едущий специалист назначается на должность и освобождается от должности главой администрации, в порядке установленном законодательством Российской Федерации. 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Ведущий специалист подчиняется непосредственно главе администрации 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5. В период временного отсутствия (по причине командировки, отпуска, временной нетрудоспособности) ведущего специалиста его должностные обязанности исполняются главой администрации Пограничного сельсовета Колышлей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и с распоряжением администр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Квалификационные треб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замещения должности ведущего специалиста устанавливаются квалификационные требования, включающие базовые и функциональные треб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 Базов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 xml:space="preserve">2.1.1. В соответствии с Положением о муниципальной службе в 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граничном сельсовете Колышлейского района Пензенской области на должность ведущего специалиста назначается лицо, имеющее профессиональное образовани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2. Требования к стажу муниципальной службы либо стажу работы по специальности, направлению подготовки не устанавливаютс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.1.3. Муниципальный служащий, замещающий должность ведущего специалиста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олжен обладать следующими базовыми знаниями и умениям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нанием государственного языка Российской Федерации (русского языка)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наниями основ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6.10.2003 № 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2.03.2007 № 25-ФЗ «О муниципальной службе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25.12.2008 № 273-ФЗ «О противодействии корруп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а Пензенской области от 10.10.2007 № 1390-ЗПО «О муниципальной службе в Пензенской област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а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ниями и умениями в области информационно-коммуникационных технологи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Функциональн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служащий, замещающий должность ведущего специалиста, должен иметь профессиональное образова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Муниципальный служащий, замещающий должность ведущего специалист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в области законодательства Российской Федерации, соответствующего области и виду профессиональной служебной деятельности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) Знания в области профессиональной служебной деятельности «Бюджетная политик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а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2.2011 № 402-ФЗ «О бухгалтерском учет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7.04.2003 № 463-ЗПО «О бюджетном устройстве и бюджетном процесс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9.06.2012 № 473-пП «Об утверждении Порядка проведения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Пензенской области от 23.07.2012 № 60 «О проведении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Пензенской области от 25.10.2016 № 454-рП «Об основных направлениях бюджетной политики Пензенской области на 2017 год и на плановый период 2018 и 2019 годов и основных направлениях налоговой политики Пензенской области на 2017 год и на плановый период 2018 и 2019 год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распоряжение  администрации Пограничного сельсовета Колышлейского района Пензенской области  от 22.05.2017 № 8 «Об утверждении долговой политики Пограничного сельсовета Колышлейского района Пензенской области на 2017 год </w:t>
      </w:r>
      <w:r>
        <w:rPr>
          <w:bCs/>
          <w:sz w:val="26"/>
          <w:szCs w:val="26"/>
        </w:rPr>
        <w:t>и на плановый период 2018 и 2019 годов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) Знания в области профессиональной служебной деятельности «Обеспечение внутренней безопасности и правоохранительная деятельность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ервичных мер пожарной безопасности в границах муниципального образо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1.12.1994 № 69-ФЗ «О пожарной безопасност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 Федерации от 09.11.2001 № 1309 «О совершенствовании государственного управления в области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2.08.2010 № 966 «Об объявлении чрезвычайной ситуации, связанной с обеспечением пожарной безопас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2.07.1999 № 162-ЗПО «О защите населения и территории Пензенской области от чрезвычайных ситуаций природного и техногенного характер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2.11.2005 № 890-ЗПО «О пожарной безопасност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11 № 2126-ЗПО «О некоторых вопросах, связанных с реализацией в Пензенской области Федерального закона от 6 мая 2011 года № 100-ФЗ «О добровольной пожарной охран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3.08.2007 № 549-пП «Об организации противопожарной пропаганды и обучения населения Пензенской области мерам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9.04.2010 № 226-пП «О противопожарной службе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1.05.2016 № 245-пП «О создании комиссии по предупреждению и ликвидации чрезвычайных ситуаций и обеспечению пожарной безопасност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0.04.2006 № 189-пП «Об утверждении Положения о Пензенской территориальной подсистеме единой государственной системы предупреждения и ликвидации чрезвычайных ситуац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9.10.2013 № 801-пП «Об утверждении государственной программы Пензенской области «Защита населения и территорий от чрезвычайных ситуаций, обеспечение пожарной безопасности в Пензенской области на 2014 - 2020 годы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2.01.2016  № 31-пП «О Порядке создания, использования и восполнения резервов материальных ресурсов Пензенской области для ликвидации чрезвычайных ситуаций межмуниципального и регионального характер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3.06.1996 № 802 «О поэтапном формировании муниципальных органов охраны общественного порядк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внутренних дел Российской Федерации от 21.07.2014 № 599 «О Порядке формирования и ведения регионального реестра народных дружин и общественных объединений правоохранительной направлен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4.11.2006 № 1140-ЗПО «О профилактике правонарушений и участии граждан в охране общественного порядка в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мероприятий по вопросам информационной безопас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27.12.1991 № 2124-1 «О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52-ФЗ «О персональных данных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- распоряжение администрации Пограничного сельсовета Колышлейского района Пензенской области от 02.08.2019 № 16 «Об утверждении перечней персональных данных и информационных систем персональных данных администрации Пограничного сельсовета  Колышлейского района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) Знания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 (Часть первая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оссийской Федерации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05.04.2013 № 44-ФЗ «О контрактной системе в сфере закупок товаров, работ, услуг для обеспечения государственных и муниципальных нужд»; 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601«Об основных направлениях совершенствования системы государственного управления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12.2002 № 184-ФЗ «О техническом регулирован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7.2008 № 123-ФЗ «Технический регламент о требованиях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9 № 384-ФЗ «Технический регламент о безопасности зданий и сооружений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Пограничного сельсовета Колышлейского района Пензенской области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Информационн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1.02.2012 № 110-пП «О некоторых вопросах, связанных с функционированием разделов «Реестр государственных услуг (функций), предоставляемых (осуществляемых) исполнительными органами государственной власти Пензенской области» и «Реестр муниципальных услуг (функций), предоставляемых (осуществляемых) органами местного самоуправления муниципальных образований Пензенской области» федерального реестр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4.06.2013 № 417-пП «О региональной государственной информационной системе «Портал государственных и муниципальных услуг (функций)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6.01.2003 № 21-пП «О ведении государственной справочной правовой системы Пензенской области и работе по правовой информатиз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rPr>
          <w:sz w:val="26"/>
          <w:szCs w:val="26"/>
        </w:rPr>
      </w:pPr>
      <w:r>
        <w:rPr>
          <w:sz w:val="26"/>
          <w:szCs w:val="26"/>
        </w:rPr>
        <w:t xml:space="preserve">- решение Комитета местного самоуправления Пограничного сельсовета Колышлейского района Пензенской области от 13.05.2010 № 82-18/5 «Об утверждении Положения об обеспечении доступа к информ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органов местного самоуправления  Пограничного сельсовета  Колышлей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06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9.2010 № 1099 «О мерах по совершенствованию государственной наградной системы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07 № 1390-ЗПО «О муниципальной служб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9.05.2016 № 256-пП «Об утверждении Перечня иных периодов замещения должностей, включаемых (засчитываемых) в стаж муниципальной службы для назначения пенсии за выслугу лет муниципальным служащим в Пензенской области помимо периодов замещения должностей, указанных в части 1 статьи 25 Федерального закона «О муниципальной службе в Российской Федерац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Heading6"/>
        <w:spacing w:before="0" w:after="0"/>
        <w:ind w:left="0" w:firstLine="6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ешение Комитета местного самоуправления Пограничного сельсовет Колышлейского района Пензенской области от 10.08.2014 № 354-107/5 «Об утверждении Положения  о пенсионном обеспечении за выслугу лет муниципальных служащих Пограничного сельсовета Колышлей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27.12.1991 № 2124 -1 «О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1.1995 № 7-ФЗ «О порядке освещения деятельности органов государственной власти в государственных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Правительства Российской Федерации от 10.07.2013 № 583 «Об обеспечении 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2.2011 № 402-ФЗ «О бухгалтерском учет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</w:t>
      </w:r>
      <w:r>
        <w:rPr>
          <w:i/>
          <w:sz w:val="26"/>
          <w:szCs w:val="26"/>
        </w:rPr>
        <w:t>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 (ст. 283, 284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28.12.2012 № 2327-ЗПО «О порядке рассмотрения обращений в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Решение Комитета местного самоуправления Пограничного сельсовета Колышлейского района Пензенской области от26.06.2006 № 70-24/4 « Об утверждении Положения о порядке рассмотрения обращений граждан в органы местного самоуправления Пограничного поселения Колышлейского район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рбитражны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административного судопроизводства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6.02.2010 № 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) Знания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 конституционный закон от 28.06.2004 № 5-ФКЗ «О референдуме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1.1996 № 138-ФЗ «Об обеспечении конституционных прав граждан Российской Федерации избирать и быть избранными в органы местного самоуправ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3 № 19-ФЗ «О выборах Президента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тизации и защите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2.2014 № 20-ФЗ «О выборах депутатов Государственной Думы Федерального Собрания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4.12.2012 № 2326-ЗПО «Об участковых комиссиях и о внесении изменений в отдельные законы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3 № 20-ФЗ «О Государственной автоматизированной системе Российской Федерации «Выборы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9.12.2009 № 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14.02.2013 № 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предвыборной агитации, агитации при проведении референдум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збирательными комиссиями по вопросам подготовки и проведения выбор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17.02.2010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, участковых избирательных комисс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0.01.2016 № 321/1831-6 «Об Инструкции по делопроизводству в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8.06.1995 № 7/46-II «О Регламенте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31.01.2006 № 169/1100-4 «Об утверждении Положения об Аппарате Центральной избирательной комиссии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5-ЗПО «О территориальных Избирательных комиссиях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4.12.2012 № 2326-ЗПО «Об участковых комиссиях и о внесении изменений в отдельные законы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Избиркома Пензенской области от 26.07.2013 № 82/494-5 «Об Инструкции о порядке составления и использования списка избирателей на выборах депутатов представительных органов муниципальных образований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7.2001 № 95-ФЗ «О политических парт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6.2004 № 54-ФЗ «О собраниях, митингах, демонстрациях, шествиях и пикетирова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закон от 04.04.2005 № 32-ФЗ «Об Общественной палате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2.12.2016 № 2981-ЗПО «Об Общественной палате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79-ЗПО «О порядке организации и осуществления общественного контроля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11.1995 № 181-ФЗ «О социальной защите инвалид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06.11.1997 № 134/973-II «О Положении о Государственной системе регистрации (учета) избирателей, участников референдум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08.08.2018 № 174/1414-7 «О Методических рекомендациях по организации голосования отдельных категорий избирателей при проведении выборов на территор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0.06.2018 № 164/1338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) Знания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аз Президента Российской Федерации от 05.04.1994 № 662 «О порядке опубликования и вступления в силу федеральных законов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3.05.1996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12.2008 № 273-ФЗ «О противодействии корруп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07.2009 № 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юстиции Российской Федерации от 01.04.2010 № 77 «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1.11.2008 № 1613-ЗПО «О регистре муниципальных нормативных правовых акто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5.09.2014 № 2606-ЗПО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b/>
          <w:b/>
          <w:i/>
          <w:i/>
          <w:color w:val="C00000"/>
          <w:sz w:val="26"/>
          <w:szCs w:val="26"/>
        </w:rPr>
      </w:pPr>
      <w:r>
        <w:rPr>
          <w:sz w:val="26"/>
          <w:szCs w:val="26"/>
        </w:rPr>
        <w:t>-Решение Комитета местного самоуправления Пограничного сельсовета Колышлейского района Пензенской области от 15.06.2018 № 296-79/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Пограничного сельсовета  Колышлей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) Знания в области профессиональной служебной деятельности «Регулирование жилищно-коммунального хозяйства и строи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д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№ 69-ФЗ «О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 21.07.1997 № 117−ФЗ «О безопасности гидротехнических сооруж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12.2002 № 184−ФЗ «О техническом регулирован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2008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9  № 384-ФЗ «Технический регламент о безопасности зданий и сооруж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1.07.2014 № 209-ФЗ «О государственной информационной системе жилищно-коммунального хозяйства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9.01.2006 № 20 «Об инженерных изысканиях для подготовки проектной документации, строительства, реконструкции объектов капительного строитель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01.02. 2006 № 54 «О государственном строительном надзор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 Российской Федерации  от 09.06.2006 № 363 «Об информационном обеспечении градостроительной деятель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05.03.2007 № 145 «О порядке 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5.05.2013                № 416 «О порядке осуществления деятельности по управлению многоквартирными домам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0.02.2013 № 2363-ЗПО «О некоторых вопросах, связанных с реализацией в Пензенской области отдельных положений Федерального закона от 24 июля 2008 года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3.04.2007 № 207-пП «Об утверждении Порядка установления причин нарушения законодательства о градостроительной деятель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9.02.2014 № 95-пП «Об утверждении региональной программы капитального ремонта общего имущества в многоквартирных домах, расположенных на территори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7.06.2012 № 431-пП «Об утверждении Схемы территориального планирования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7.10.2011 № 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Комитета местного самоуправления Пограничного сельсовета Колышлейского района Пензенской области  от 22.02.2019 № 331-92/6 «О внесении изменения  в местные нормативы градостроительного проектирования Пограничного сельсовета Колышлейского  района,   Пензенской области, утвержденные решением Комитета местного самоуправления Пограничного сельсовета Колышлейского района Пензенской области  от 28.12.2015 № 118-32/6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проекта муниципального нормативного правового акта об утверждении правил благоустройства территории сельского посе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11.1995 № 169-ФЗ «Об архитектурной деятельност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3.2006 № 38-ФЗ «О реклам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 Федерального агентства по строительству и жилищно-коммунальному хозяйству Российской Федерации от 27.09.2003 №  170 «Об утверждении Правил и норм технической эксплуатации жилищного фонд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Пограничного сельсовета Колышлейского района Пензенской области от 31.10.2017 № 249-67/6 «Об утверждении Правил благоустройства территории муниципального образования «Пограничный сельсовет» Колышлей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) Знания в области профессиональной служебной деятельности «Регулирование земельных отношений, геодезии и картограф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достроительны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есно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й закон от 29.07.1998 № 135-ФЗ «Об оценочной деятельности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4.07.2007 № 221-ФЗ «О государственном кадастре недвижимост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экономического развития Российской Федерации от 29.07.2011 № 382 «Об утверждении требований к отчету об определении кадастровой стоим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Комитета местного самоуправления Пограничного сельсовета Колышлейского района Пензенской области  от 22.02.2019 № 331-92/6 «О внесении изменения  в местные нормативы градостроительного проектирования Пограничного сельсовета Колышлейского  района,   Пензенской области, утвержденные решением Комитета местного самоуправления Пограничного сельсовета Колышлейского района Пензенской области  от 28.12.2015 № 118-32/6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3.07.2015 № 218-ФЗ «О государственной регистрации недвижимост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экономического развития Российской Федерации от 21.11.2016 № 734 «Об установлении формы карты-плана территории и требований к ее подготовке, формы акта согласования местоположения границ земельных участков при выполнении комплексных кадастровых работ и требований к его подготовке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7.11.2013 № 882-пП «Об утверждении результатов государственной кадастровой оценк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8.10.2015 № 552-пП «Об утверждении Порядка определения размера арендной платы за земельные участки, находящиеся в собственности Пензенской области, и земельные участки, государственная собственность на которые не разграничена, и предоставленные в аренду без торг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Комитета местного самоуправления Пограничного сельсовета Колышлейского района Пензенской области  от 22.02.2019 № 331-92/6 «О внесении изменения  в местные нормативы градостроительного проектирования Пограничного сельсовета Колышлейского  района,   Пензенской области, утвержденные решением Комитета местного самоуправления Пограничного сельсовета Колышлейского района Пензенской области  от 28.12.2015 № 118-32/6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знач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6.07.1998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2004 № 172-ФЗ «О переводе земель или земельных участков из одной категории в другую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2.07.2011 № 612 «Об утверждении критериев существенного снижения плодородия земель сельскохозяйственного назначения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4.03.2015 № 2693-ЗПО «О регулировании земельных отношений на территории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)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1998 № 124-ФЗ «Об основных гарантиях прав ребенк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4.2008 № 48-ФЗ «Об опеке и попечитель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8.12.2012 № 1688 «О некоторых мерах по реализации государственной политики в сфере защиты детей - сирот и детей, оставшихся без попечения род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Российской Федерации от 29.11.2014              № 2403-р «Об утверждении Основ государственной молодежной политики Российской Федерации на период до 2025 год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2.09.2006 № 1098-ЗПО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проживающих на территори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12.2013 № 2510-ЗПО «О реализации государственной молодежной политики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8.01.1998 № 3-ФЗ «О наркотических средствах и психотропных вещества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07.2002 № 114-ФЗ «О противодействии экстремистской деятель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1.04.2010 № 1889-ЗПО «Об утверждении Концепции демографической политики Пензенской области на период до 2025 год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Участие в осуществлении деятельности по опеке и попечительству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4.2008 № 48-ФЗ «Об опеке и попечительстве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и осуществление мероприятий по работе с детьми и молодежью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06.1995 № 98-ФЗ «О государственной поддержке молодежных и детских общественных объедин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9.1995 № 135-ФЗ «О добровольческой деятельности и благотворительных организациях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6.02.2010 № 79-пП «О мерах по организации отдыха, оздоровления и занятости детей и подростк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) Знания в области профессиональной служебной деятельности «Регулирование сельского хозяйств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сельскохозяйственного производств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 (глава 14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7.07.2003 № 112- ФЗ «О личном подсобном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06 № 264-ФЗ «О развитии сельского хозяй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Пограничного сельсовета Колышлейского района Пензенской области от 02.02.2015 № 4 «О  перезакладке   похозяйственных книг учета личных подсобных хозяйств Пограничного сельсовета Колышлейского района Пензенской области»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0)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06.2014 № 172-ФЗ «О стратегическом планирова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9.12.2014 № 473-ФЗ «О территориях опережающего социально-экономического развития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 Российской Федерации от 15.04.2014 № 316 «Об утверждении государственной программы Российской Федерации «Экономическое развитие и инновационная экономик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5.04.2014 № 328 «Об утверждении государственной программы Российской Федерации «Развитие промышленности и повышение ее конкурентоспособ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83-ЗПО «О стратегическом планировании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5-ЗПО «Об инвестициях и государственно-частном партнерств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7.07.2014 № 499-пП «Об утверждении Порядка принятия решений о заключении соглашений о государственно-частном партнерстве, концессионных соглашений от имени Пензенской области на срок, превышающий срок действия утвержденных лимитов бюджетных обязательств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 Пограничного сельсовета Колышлейского района Пензенской области 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7.07.2003 № 112-ФЗ «О личном подсобном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 Российской Федерации  от 04.04.2016 № 265 «О предельных значениях дохода, полученного от осуществления предпринимательской деятельности, для каждой категории субъектов малого и среднего предпринимательств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. от 31.01.2013 № 29-пП «Об утверждении порядка предоставления субъектам малого и среднего предпринимательства статуса резидента центра регионального развития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 Пограничного сельсовета Колышлейского района Пензенской области 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)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09.10.1992 № 3612-1 «Основы законодательства Российской Федерации о культуре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 от 15.04.1993 № 4804-I «О вывозе и ввозе культурных ценност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06.1996 № 74-ФЗ «О национально-культурной автоном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06.2002 № 73-ФЗ «Об объектах культурного  наследия (памятниках истории и культуры) народо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1.07.1996 № 1010 «О мерах по усилению государственной поддержки культуры и искусств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4.12.2014 № 808 «Об утверждении основ государственной культурной политик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34-ЗПО «Об объектах культурного наследия (памятниках истории и культуры)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9.08.2015 № 458-пП «Об установлении порядка осуществления регион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8.06.2016 № 294-пП «Об установлении Порядка организации работы по установлению историко-культурной ценности объекта, обладающего признаками объекта культурного наслед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6.03.2013 № 175-пП «Об утверждении Порядка проведения публичного мероприятия на территориях объектов, являющихся памятниками истории и культуры, расположенных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 Пограничного сельсовета Колышлейского района Пензенской области 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8.1996 № 126-ФЗ «О государственной поддержке кинематографии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 Пограничного сельсовета Колышлейского района Пензенской области 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развития туризм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5.08.1996 № 114-ФЗ «О порядке выезда из Российской Федерации и въезда в Российскую Федерацию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 24.11.1996 № 132-ФЗ  «Об основах туристкой деятельност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8.07.2007 № 452 «Об утверждении Правил оказания услуг по реализации туристского продукт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культуры Российской Федерации от 31.07.2007 № 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го архивного агентства от 01.09.2017 № 143 «Об утверждении Порядка использования архивных документов в государственных и муниципальных архивах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9.08.2015 № 2791-ЗПО «Об архивном деле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- распоряжение администрации Пограничного сельсовета Колышлейского района Пензенской области от 18.10.2019 № 26  «Об утверждении Положения об архиве  администрации Пограничного сельсовета Колышлейского района  Пензенской области»</w:t>
      </w:r>
      <w:r>
        <w:rPr>
          <w:i/>
          <w:color w:val="C00000"/>
          <w:sz w:val="26"/>
          <w:szCs w:val="26"/>
          <w:highlight w:val="yellow"/>
        </w:rPr>
        <w:t xml:space="preserve"> </w:t>
      </w:r>
      <w:r>
        <w:rPr>
          <w:i/>
          <w:color w:val="C00000"/>
          <w:sz w:val="26"/>
          <w:szCs w:val="26"/>
        </w:rPr>
        <w:t xml:space="preserve"> 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 от 30.11.1992 № 1487 «Об особо ценных объектах культурного наследия народо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6.11.1994 № 2121 «О приватизации в Российской Федерации недвижимых памятников истории и культуры местного 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5.05.1997 № 452 «Об уточнении состава объектов исторического и культурного наследия федерального (общероссийского) значения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)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7.02.1992 № 2300-1 «О защите прав потреб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12.2008 № 294-ФЗ «О защите прав юридических лиц и индивидуальных предпринимателей при осуществлении государственного контроля (надзора), муниципального контрол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10 № 210-ФЗ «Об организации и предоставлении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3.02.2013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9.01.1998 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11 № 2133-ЗПО «О некоторых вопросах, связанных с реализацией в Пензенской области отдельных положений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9.12.2016                № 626-пП «Об определении мест нахождения источников повышенной опасности, в которых не допускается розничная продажа алкогольной продукции на территории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)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декс Российской Федерации об административных правонарушениях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й закон от 24.07.1998 № 124-ФЗ «Об основных гарантиях прав ребенка в Российской Федерации» (в части мер по физическому развитию детей)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4.12.2007  № 329-ФЗ «О физической культуре и спорт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12 № 273-ФЗ «Об образовании в Российской Федерации» (в части  образования, социальной поддержки, стимулирования, связанного с физической культурой и спортом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ы деятельности «Обеспечение условий для развития физической культуры, школьного и массового спорта», «Организация проведения официальных физкультурно-оздоровительных и спортивных мероприят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2.01.1996 № 7-ФЗ «О некоммерческих организациях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11.1996 № 174-ФЗ «Об автономных учрежд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венция о правах инвалидов от 13.12.2006 - ст. 1, 3, 5, 12, 30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4.11.1995  № 181-ФЗ «О социальной защите инвалидов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05.2012 № 46-ФЗ «О ратификации Конвенции о правах инвалидов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3. Муниципальный служащий, замещающий должность ведущего специалиста, должен обладать следующими иными профессиональными знаниями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Иные знания 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бюджета и его социально-экономическая роль в обществ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ая система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цели бюджетной полит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объекты и субъекты бюджетного уче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виды бюджетной отчет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состав регистров бюджетного учета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Иные знания в области профессиональной служебной деятельности «Обеспечение внутренней безопасности и правоохранительная деятельность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охраны общественного 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ервичных мер пожарной безопасности в границах муниципального образова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ервичных мер пожар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беспечению первичных мер пожарной безопас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народной дружин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создания народных дружин или иных добровольных формирований населения по охране общественного 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мероприятий по вопросам информационной безопасност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ероприятий по вопросам информационной безопасно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информацион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и средства получения, обработки и передачи информ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боты со сведениями, составляющими государственную тайну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Иные знания в области профессиональной служебной деятельности «Обеспечение  деятельности органа местного самоуправления»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эксплуатации зданий и сооруж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финансирования строительства, капитального ремонта, реконструкции объектов капитального строительства, реставрации и составления проектно-сметных документов; организация и нормирование труда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технической и противопожар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риемки, хранения, отпуска и учета товарно-материальных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носте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 «Информационное обеспечение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нформацион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защиты информации, находящейся на персональных компьютерах и серверах локальной сети, от несанкционированного доступа, умышленного искажения и повреждения, восстановление данных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е кадрового состава на муниципальной служб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технологии управления персонало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ункции кадровых служб организац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ведения секретного делопроизвод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создания муниципального архи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цедура награждения и поощрения муниципальных служащ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заполнения трудовых книжек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выдачи служебных удостоверен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референтной групп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дели связей с общественность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обенности связей с общественностью в органах местного самоуправ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бюджетного планирова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бюджетного учета и отчет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обращений граждан и порядок подготовки ответов на обращения граждан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рассмотрения обращений граждан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нормативного правового акта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зработки и утверждения проектов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публикования и вступления в силу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жалования решений, действий (бездействий) органов местного самоуправ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ные знания в области профессиональной служебной деятельности «Подготовка и проведение выборов, референдум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бирательные права граждан Российской Федерации на выборах, референдум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, элементы избирательной системы в Российской Федерации, избирательного процесс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ведение выборов, референду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ринципы проведения выборов, референду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избирательных комиссий, комиссий референдум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задачи и принципы работы Государственной автоматизированной системы Российской Федерации «Выборы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збирательными комиссиями по вопросам подготовки и проведения выбор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мочия избирательных комисс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я избирательных комисс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номочия представительных органов в избирательном (референдумном) процессе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создания и деятельности общественных объедин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а и обязанности общественных объедин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олитической партии и ее структуры, порядка участия политических партий в выборах, референдума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молодежных и общественных организаций и их структур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участия политических партий, иных избирательных объединений в выборах и референдумах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бирательные права военнослужащих, сотрудников правоохранительных органов,  избирателей, находящихся в местах временного пребывания и за пределами территории Российской Федерации, избирателей, являющихся инвалидам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органов местного самоуправления, взаимодействующих с избирательными комиссиями в области обеспечения избирательных прав отдельных категорий граждан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Иные знания в области профессиональной служебной деятельности «Регулирование в сфере юстиции»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я гражданского общества и правового государ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рав человек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раво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Иные знания в области профессиональной служебной деятельности «Регулирование жилищно-коммунального хозяйства и строительства»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проекта муниципального нормативного правового акта об утверждении правил благоустройства территории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проектирования и проведения технико-экономических расчето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утверждения правил благоустройства территории  сельского посел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ответственности за нарушение правил благоустройства территор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Иные знания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ответственности за нарушение земельного законод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схемы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подготовки схемы расположения земельного участка или земельных участко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назначения»: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земельного участка из земель сельскохозяйственного назнач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существления деятельности, связанной с владением, пользованием, распоряжением земельными участками  из земель сельскохозяйственного назнач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Иные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, задачи и направления государственной молодежной полит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и цели молодежных организац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организации и деятельности молодеж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зработки, анализа и реализации программ молодёжных проектов и програм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дачи государственного регулирования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деятельности органов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енности установления, осуществления и прекращения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оды профилактической работы с молодежью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патриотического воспитания молодеж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возрастной и социальной психолог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сихология девиантного повед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енности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етоды и средства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защите и восстановлению прав и законных интересов несовершеннолетних, профилактике семейного неблагополуч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предупреждению причинению вреда здоровью граждан, их физическому, интеллектуальному, психическому, духовному и  нравственному развитию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и осуществление мероприятий по работе с детьми и молодеж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рганизации и осуществления мероприятий по работе с детьми и молодежь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ия молодёжных форумов и конкурсо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Иные знания в области профессиональной служебной деятельности «Регулирование сельского хозяй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сельскохозяйственного производ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уктура сельского хозяй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государственной поддержки в сфере развития сельского хозяй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одсобных хозяйст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применение похозяйственных книг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0. Иные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государственного регулирования эконом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 защиты прав физических лиц, юридических лиц и индивидуальных предпринимателе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я и специфика деятельности хозяйствующих субъектов и предпринимательства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ль и значение технического регулирования в области обеспечения качества и конкурентоспособности продук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ы взаимодействия органов местного самоуправления с малым и средним бизнесо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ы содействия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Иные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элементы, цели системы культуры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и приоритеты государственной политики в сфере культур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организации деятельности учреждений культуры и искус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сущность, цели культурно-досуговых учрежд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и порядок разработки программ клубных формирова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цесс организации и проведения культурно-досуговых мероприятий культурно-досуг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виды объектов культурного наследия  (памятников истории и культуры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государственной политики в сфере  сохранения, использования и популяризации объектов культурного наследия (памятников истории и культуры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осуществления государственной охраны объектов культурного наслед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ы возникновения, изменения и прекращения имущественных прав  на объекты культурного наследия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систематизации и классификации объектов недвижим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нятие, сущность, цели архивного дела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работы архивных учрежд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я и содержания муниципального архи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Иные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организации торговли и общественного питания, правила продажи отдельных товаров (услуг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структуры потребительского рынка, основных экономических показателей, характеризующих развитие отрасл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ащиты прав потребителей, развитие системы правовой  помощи потребителям в случае нарушения их пра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Иные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ь и задачи государственной политики в сфере физической культуры и спор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и методы планирования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и методы пропаганды физкультурных и массов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проведения официальных физкультурно-оздоровительных и спортивных мероприят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и порядок организации и проведения физкультурных и спортивно-массов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государственной и муниципальной поддержки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реабилитации инвалидов посредством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 Муниципальный служащий, замещающий должность ведущего специалиста, должен обладать следующими профессиональными умениям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квартальные и годовые отчеты об исполнении бюдже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и вести сводную бюджетную роспись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Информационное обеспечение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учет информационных систем и проводить  инвентаризации  аппаратно-программных средст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тивирусную защиту персональных компьютеров и локальной се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кадрового соста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трудовой договор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ять личное дело муниципального служащего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трудовую книжку муниципального служащего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пресс-конференции, интервью и иные мероприятия  с участием средств массовой информац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бюджетного процесса, ведение учета и отчетност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отчетность об исполнении местного бюджета, включая кассовое исполнение бюдже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ть проведение приема граждан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ть проведение протокольн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овать, хранить, вести учет и использовать архивные документы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исковое заявл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доверенность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тать с базами данных Государственной автоматизированной системы Российской Федерации «Выборы»: использование комплексов обработки избирательных бюллетеней, комплексов для электронного голосования и иных автоматизированных избирательных технологий в избирательной системе Российской Федерац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юридическую технику при подготовке документов: договоров, претензий, заявлений, жалоб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юридическую технику при подготовке документов в судебном разбирательстве: исковых заявлений, заявлений, возражений, ходатайств, жалоб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ения регистра муниципальных нормативных правовых акто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ть схемы расположения земельных участков на кадастровом плане территор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и вести реестр субъектов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читывать затраты на выполнение государственных и муниципальных заданий по обеспечению населения услугами по организации досуг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экспертизы ценности документов, осуществлять  организационные  и методические мероприятия  по передаче документов на постоянное хранение в государственный архи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установленную отчетность по архивному делу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торговый реестр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единый календарный план физ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5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служащий, замещающий должность ведущего специалиста, должен обладать следующими функциональными знания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В сфере нормативно – правового регул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нормы права, нормативного правового акта, правоотношений и их признак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нятие проекта нормативного правового акта, инструменты и этапы его разработ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процедура рассмотрения обращений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В сфере предоставления муниципальных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нципы предоставления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требования к предоставлению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, требования, этапы и принципы разработки и применения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предоставления  муниципальных услуг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ава заявителей при получении 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язанности органов местного самоуправления, предоставляющих  муниципаль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тандарт предоставления  муниципальной услуги: требования и порядок разработк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В сфере осуществление обеспечивающих функц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авила приема, хранения, отпуска и учета товарно-материальных ценност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594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авила эксплуатации зданий и сооруж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истема технической и противопожарной безопасност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разработка технических заданий при размещении муниципального заказа на приобретение товаров, работ и услу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 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правила эксплуатации зданий и сооруж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 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система технической и противопожарной безопасност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разработка технических заданий при размещении муниципального заказа на приобретение товаров, работ и услуг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дение делопроизводства, электронного документооборота и архивного 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и смешанная форма ведения делопроизвод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взаимодействия в рамках внутриведомственного и межведомственного электронного документооборо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заимодействие со средствами массовой информации и референтными групп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одели связей с обществен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енности связей с общественностью в органах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окальные сети (протоколы, сетевое оборудование, принципы построения сетей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3290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технологии и средства обеспечения информационной безопасност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средства ведения классификаторов и каталог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сетевое оборудование, системы печати, источники питания, носители информаци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основы электроники (понятие, количественные характеристики, источники электрического тока, основные законы электрических цепей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принципы работы сетевых протоколов, построения компьютерных сет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4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технологии и средства обеспечения информационной безопасност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средства ведения классификаторов и каталог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сетевое оборудование, системы печати, источники питания, носители информаци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основы электроники (понятие, количественные характеристики, источники электрического тока, основные законы электрических цепей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принципы работы сетевых протоколов, построения компьютерных сет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Кадровое обеспечение и организационно-штатная рабо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цедура поощрения и награждения за муниципальную служб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594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функция кадровой службы организаци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ечень государственных наград Российской Федерации, наград и поощрений Пензенской области и наград муниципального уровн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роцедура ходатайствования о награжд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функция кадровой службы организаци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перечень государственных наград Российской Федерации, наград и поощрений Пензенской области и наград муниципального уровн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роцедура ходатайствования о награжден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контрактной системы в сфере закупок товаров, работ, услуг для обеспечения муниципальных нужд (далее – закупки) и основные принципы осуществле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реестра контрактов, заключенных заказчиками, включая понятие реестра недобросовестных поставщиков (подрядчиков, исполните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подготовки обоснова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цедура общественного обсужде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определения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и особенности процедуры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и особенности процедуры осуществления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этапы и порядок исполнения, изменения и расторжения контр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цедура проведения аудита в сфере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щита прав и интересов участников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обжалования действий (бездействия) заказч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ветственность за нарушение законодательства о контрактной системе в сфере закуп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едение бюджетного (бухгалтерского) учета и отчет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бюджетного пла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нципы бюджетного учета и отчет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6. Муниципальный служащий, замещающий должность ведущего специалиста, должен обладать следующими функциональными умениями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В сфере нормативно- правового регул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их, информационных и других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мониторинга применения законодательства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В сфере предоставления муниципальных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разрешений, заключений, свидетельств, сертификатов, удостоверений, направлений и других документов по результатам предоставления муниципальной услуг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32905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едоставление информации из реестров, баз данных, выдача справок, выписок, документов, разъяснений и свед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олучение и предоставление выплат, возмещение расход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утверждение нормативов, тарифов, кво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ссмотрение запросов, ходатайств, уведомлений, жалоб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оведение экспертизы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оведение консультац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4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едоставление информации из реестров, баз данных, выдача справок, выписок, документов, разъяснений и свед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олучение и предоставление выплат, возмещение расход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утверждение нормативов, тарифов, кво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рассмотрение запросов, ходатайств, уведомлений, жалоб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оведение экспертизы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оведение консультац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В сфере осуществление обеспечивающих функц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техническое обслуживание оборудования, офисной, копировально-множительной и оргтехники, компьютеров, технических средств связ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товарно-материальных ценностей;</w:t>
      </w:r>
    </w:p>
    <w:p>
      <w:pPr>
        <w:pStyle w:val="Normal"/>
        <w:ind w:left="-426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ведение учета и отчетности расходования канцелярских товаров и другой бумажной продукции, необходимых хозяйственных материалов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2) Ведение делопроизводства, электронного документооборота и архивного дела;</w:t>
      </w:r>
    </w:p>
    <w:p>
      <w:pPr>
        <w:pStyle w:val="Normal"/>
        <w:ind w:left="-426" w:firstLine="1135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ем, учет, обработка и регистрация корреспонденции, комплектование, хранение, учет и использование архивных документов, выдача архивных документов, составление номенклатуры дел.</w:t>
      </w:r>
    </w:p>
    <w:p>
      <w:pPr>
        <w:pStyle w:val="Normal"/>
        <w:ind w:left="-567" w:firstLine="1276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left="-567" w:firstLine="1276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ение антивирусной защиты локальной сети и отдельных компьют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Кадровое обеспечение и организационно-штатная рабо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84850" cy="37973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ведение личных дел, трудовых книжек муниципальных служащих, работа со служебными удостоверен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ведение личных дел, трудовых книжек муниципальных служащих, работа со служебными удостоверени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 планирование 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и проведение процедур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ение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исполнение муниципальных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ставление, заключение, изменение и расторжение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дение аудита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дготовка планов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пределение начальной (максимальной) цены контракта, заключаемого с единственным поставщиком (подрядчиком, исполнителем)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94932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разработка технических заданий извещений и документаций об осуществлении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осуществление контроля в сфере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одготовка обоснования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реализация мероприятий по общественному обсуждению закупо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разработка технических заданий извещений и документаций об осуществлении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осуществление контроля в сфере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одготовка обоснования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реализация мероприятий по общественному обсуждению закупок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менение антидемпинговых мер при проведении закуп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едение бюджетного (бухгалтерского) учета и отчет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денежных средств, товарно-материальных ценностей, расчетов с поставщиками и подрядчик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13919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подготовка обоснований бюджетных ассигнований на планируемый период для  органа местного самоуправления;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анализ эффективности и результативности расходования бюджетных средст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зработка и формирование проектов прогнозов по организации бюджетного процесса в органе местного само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9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подготовка обоснований бюджетных ассигнований на планируемый период для  органа местного самоуправления;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- анализ эффективности и результативности расходования бюджетных средст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разработка и формирование проектов прогнозов по организации бюджетного процесса в органе местного само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правление и распоряжение муниципальным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товарно-материальных ценностей и подготовка пакета документов на списание движимого имуще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79465" cy="37973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ведение учета муниципального имущества, находящегося в ведении органа местного само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ведение учета муниципального имущества, находящегося в ведении органа местного само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лжностные обязанности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дущий специалис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блюдает установленные статьями 12, 13, 14, 14.1, 14.2, 15, 15.1 Федерального закона от 02.03.2007 № 25-ФЗ «О муниципальной службе в Российской Федерации» основные обязанности муниципального служащего, ограничения и запреты, связанные с муниципальной службой, требования о предотвращении или об урегулировании конфликта интересов, требования к служебному повед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функций и задач администрации  ведущий специалист обязан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Пензенской области, законы и иные нормативные правовые акты Пензенской области, Устав и иные муниципальные правовые акты администрации и Комитета местного самоуправления Пограничного сельсовета Колышлейского района Пензенской области обеспечивать их исполнение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облюдать установленные в администрации правила внутреннего трудового распорядка, порядок работы со служебной информаци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Беречь государственное и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редставлять в установленном порядке предусмотренные законодательством Российской Федерации сведения о себе и членах своей семь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Соблюдать ограничения, выполнять обязательства, не нарушать запреты, установленные федеральными законам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Уведомлять в письменной форме работода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вать регистрацию, учет и рассмотрение письменных и устных обращений граждан в порядке, предусмотренном действующим законодательством по работе с обращениями гражда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2. Направлять поступившие обращения на рассмотрение руководству администр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3. Информировать граждан (устно и посредством телефонной связи) о порядке рассмотрения обращений в администрации, месте нахождения, контактных и справочных телефонах должностных лиц администрации, требованиях к письменному обращению граждан и обращению, направляемому по электронной почт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Информировать население о порядке записи на личный прием к главе админист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 Информировать заявителей о ходе и сроках рассмотрения их обращений, результатах рассмотрения обращений, выдача на руки ответов или их копий по просьбе заявител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6. Участвовать в подготовке проектов ответов по обращениям граждан в пределах компетенции, обеспечивать регистрацию, учет и направление ответов и уведомлений заявителям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7. В пределах предоставленных полномочий готовить материалы к рассмотрению обращений главой администр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8. Вести контроль за сроками и полнотой исполнения поручений по  обращениям, участвовать в организации документооборота по ответам на обращения граждан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Разъяснять заявителям по их просьбе порядок обжалования решений, принятых по их обращения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0. Осуществлять учет и хранение письменных обращ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1. Участвовать в подготовке статистических данных по обращениям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2. Организовывать работу по формированию, хранению и ведению текущего архив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3. Вносить предложения по совершенствованию документооборота по обращениям граждан. 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4. Вести реестр муниципального имуще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5. Обеспечивать ведение похозяйственных книг, в том числе в программном обеспечении «Похозяйственный учет «ПАРУС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6. Оформлять и выдавать справки, выписки из похозяйственных книг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7. Вести регистрацию и учетные дела граждан, стоящих на учете в администрации в качестве нуждающихся в улучшении жилищных услови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8. В пределах предоставленных полномочий оформлять и регистрировать документы по приватиз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9. Вести регистрацию захоронений на кладбищах 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0. Составлять отчетность по поголовью скота и предоставлять отчетность в соответствующие органы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1. В пределах предоставленных полномочий создавать условия для развития субъектов малого бизнеса и предпринимательства на территории Пограничного сельсовета Колышлей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2. Участвовать в рассмотрении писем, заявлений, жалоб и иных обращений граждан по вопросам, относящимся к должностным обязанностям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3. Готовить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по истечении установленных сроков текущего хранения к сдаче на хранение в архи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я, аналитические, справочные и информационные материалы по вопросам, относящимся к должностным обязанностям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44. Принимать участие в подготовке проектов решений Комитета местного самоуправления  Пограничного сельсовета Колышлейского района Пензенской области, распоряжений и постановлений администр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5. Вести реестр принятых постановлений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46. Подготовку и ведение следующей документации по территориальному планированию Пограничного сельсовета Колышлейского района Пензенской обла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генерального пла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) Правил землепользования и застрой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документации по планировке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7. Принимать участие в подготовке документации и материалов по проведению публичных слушаний по вопросам землепользования и застройки на территории Пограничного сельсовета Колышлей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8. Обеспечивать подготовку  документов, связанных  с регулированием земельных отношений, владением, пользованием, распоряжением земельными участк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9. Принимать участие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заключение договора по вывозу бытовых отходов от населени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ставление отчетности  по земельным вопросам, индивидуальному жилищному строительству, учету численности населения  Пограничного сельсовета Колышлейского района Пензенской области, предоставление отчетности в соответствующие органы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6"/>
          <w:szCs w:val="26"/>
        </w:rPr>
        <w:t>3.50. Принимать участие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кадрового состава для замещения должностей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е предложений о реализации положений законодательства о муниципальной службе и внесение указанных предложений представителю нанимателя (работодател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подготовки проектов муниципальных правовых актов, связанных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 и выходом его на пенсию, и оформление соответствующ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и выдаче служебных удостоверений муниципальных служащ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нкурса на замещение вакантных должностей муниципальной службы и включение муниципальных служащих в кадровый резер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ттестации и квалификационного экзамена муниципальных служащ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проверки достоверности представляемых гражданином персональных данных и иных сведений при поступлении на муниципальную служб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проверки сведений о доходах, об имуществе и обязательствах имущественного характера муниципальных служащих, а также соблюдении связанных с муниципальной службой ограничений, которые установлены статьей 13 Федерального закона от 02.03.2007                  № 25-ФЗ «О муниципальной службе в Российской Федерации» и други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 муниципальных служащих по правовым и иным вопросам муниципальной служ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иных вопросов кадровой работы, определяемых трудовым законодательством и законом Пензенской области от 10.10.2007     № 1390-ЗПО «О муниципальной службе в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1. Ве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ые книжки муниципальных служащих и работников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ые дела муниципальных служащ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естр муниципальных служащих администрации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52. Соблюдать правила делопроизводства, в том числе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е в командировку, в случае болезни или оставления должност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53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3.54.  Уведомлять представителя нанимателя (работодателя)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5.  Точно и в срок выполнять поручения главы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6. Соблюдать Кодекс этики и служебного поведения муниципальных служащих в администрации, правила пожарной безопасности.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ля надлежащего исполнения должностных обязанностей, ведущий специалист имеет право на: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плату труда и другие выплаты в соответствии с трудовым законодательством, законодательством о муниципальной службе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 и дополнительных оплачиваемых отпусков в соответствии  с законодательством  о муниципальной службе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олучение дополнительного профессионального образования в соответствии с муниципальным правовым актом муниципального образования за счет средств местного бюджета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щиту своих персональных данных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е их нарушени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несет установленную законодательством ответственность: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исциплинарную ответственность за: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исполнение или ненадлежащее исполнение возложенных на него должностных обязанносте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законодательства о муниципальной службе и трудового законодательства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представление или несвоевременное предоставление запрашиваемой информации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ограничений, связанных с муниципальной службо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запретов, связанных с муниципальной службо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требований к служебному поведению.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Административную ответственность в соответствии с действующим законодательством об административных правонарушениях.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Материальную ответственность в соответствии с действующим трудовым законодательством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вопросов, по которым ведущий специалист  вправе или обязан самостоятельно принимать управленческие и иные решения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Ведущий специалист вправе самостоятельно принимать решения </w:t>
        <w:tab/>
        <w:t>в качестве члена аттестационной, конкурсной комиссии при голосовании на заседании комиссии, при высказывании своего мнени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Ведущий специалист обязан самостоятельно принимать реше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и реализации прав представителя администрации, которые указаны в соответствующей доверенности или ином уполномочивающем документ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вопросам организации учета и хранения переданных ему на исполнение документов и материалов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вопросов, по которым ведущий специалист  вправе или обязан участвовать в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едущий специалист обязан участвовать в подготовке проектов нормативных правовых актов и проектов решений по вопросам, входящим в должностные обязанно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 целях подготовки проектов нормативных правовых актов и проектов решений ведущий специалист самостоятельно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учает федеральное законодательство, законодательство Пензенской области, а также законодательство других субъектов Российской Федерации и судебную практик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учает переданные ему на исполнение документы на предмет их соответствия действующему законодательств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бочем порядке взаимодействует с работниками администрации, гражданами и представителями организац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дготовку проектов документов администрации, Комитета местного самоуправления Пограничного сельсовета Колышлейского района Пензенской области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едставляет главе администрации проекты документов администрации, Комитета местного самоуправления Пограничного сельсовета Колышлейского района Пензенской обла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меры к согласованию проектов правовых актов и документов администрации.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служебного взаимодействия ведущего специалиста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исполнением должностных обязанностей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8.1. Поручения и указания ведущему специалисту даются главой администрации,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в устной или письменной форме по любому вопросу деятельности, отнесенной к его компетен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В целях исполнения служебных обязанностей и поручений ведущий специалист в пределах предоставленных полномочий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праве обращаться в органы местного самоуправления, к гражданам и в организ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ределах предоставленных полномочий взаимодействует с муниципальными служащими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8.3. Ведущий специалист  вправе в устной форме давать разъяснения по вопросам, относящимся к его компетенции, в ответ на обращения к нему из органов местного самоуправлени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едущий специалист вправе в устной форме давать разъяснения по вопросам, относящимся к  его компетенции представителям организаций и гражданам только по поручению вышестоящего руководител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едущий специалист вправе по документу, подготовленному иным муниципальным служащим (работником администрации, не являющимся муниципальным служащим), предложить исполнителю в рабочем порядке внести изменения и/или дополнения в проект соответствующего документа либо решить вопрос о его отзыве, если такой проект или отдельные его положения не соответствуют действующему законодательству и/или правилам оформления документов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чень предоставляемых муниципальных услуг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/>
        <w:t>Ведущий специалист участвует в предоставлении следующих муниципальных услуг: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выписки из реестра муниципального имуществ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муниципального имущества в аренду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муниципального имущества в доверительное управление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оставление муниципального имущества в безвозмездное пользование. 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редварительное согласование предоставления земельного участка, находящегося в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решения об установлении пу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бличного сервитута 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родажа и предоставление в аренду земельных участков, находящихся в муниципальной собственности, на торгах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своение и аннулирование адресов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гласование проведения переустройства и перепланировки помещений в многоквартирном доме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д жилого помещения в нежилое или нежилого помещения в жилое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на учет малоимущих граждан в качестве нуждающихся в жилых помещениях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ние жилых помещений муниципального жилищного фонда непригодными для проживания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ние садового дома жилым домом или жилого дома садовым домом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ние частных жилых помещений пригодными (непригодными) для проживания граждан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Выдача порубочного билета и (или) разрешения на пересадку деревьев и кустарников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разрешения на осуществление земляных работ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разрешения на право организации розничного рынк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права на размещение нестационарных торговых объектов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гласование создания места (площадки) накопления твердых коммунальных отходов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ключение сведений о месте (площадке) накопления твердых коммунальных отходов в реестр. 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значение пенсии за выслугу лет муниципальным служащим.</w:t>
            </w:r>
          </w:p>
        </w:tc>
      </w:tr>
      <w:tr>
        <w:trPr>
          <w:trHeight w:val="28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копий муниципальных правовых актов</w:t>
            </w:r>
          </w:p>
        </w:tc>
      </w:tr>
      <w:tr>
        <w:trPr>
          <w:trHeight w:val="221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информации по документам архивных фондов</w:t>
            </w:r>
          </w:p>
        </w:tc>
      </w:tr>
      <w:tr>
        <w:trPr>
          <w:trHeight w:val="300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выписок из похозяйственной книги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гистрация устава территориального общественного самоуправления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озмещение затрат на оказание ритуальных услуг и услуг по погребению умершего (погибшего) Почетного гражданин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- Возмещение затрат, связанных с изготовлением и установкой надгробных сооружений на могиле умершего (погибшего) Почетного гражданина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дача задания и разреше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сельского поселения.</w:t>
            </w:r>
          </w:p>
        </w:tc>
      </w:tr>
      <w:tr>
        <w:trPr>
          <w:trHeight w:val="23" w:hRule="atLeast"/>
        </w:trPr>
        <w:tc>
          <w:tcPr>
            <w:tcW w:w="97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оказатели эффективности и результативности профессиональной служебной деятельности ведущего специалиста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ценке деятельности ведущего специалиста должны учитываться следующие показател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работы (расстановка приоритетов в работе, порядок в документаци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яемый объем работы (количество завершенной и текущей работы вне зависимости от качества),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о выполненной работы,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сть (исполнение обязанностей в срок с минимумом контроля),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сциплина (соблюдение правил внутреннего трудового распорядка и сроков выполнения работы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ind w:right="-31" w:hanging="0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И.В.Никитина</w:t>
      </w:r>
    </w:p>
    <w:p>
      <w:pPr>
        <w:pStyle w:val="Normal"/>
        <w:ind w:right="-31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97"/>
        <w:gridCol w:w="1893"/>
        <w:gridCol w:w="1622"/>
        <w:gridCol w:w="259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firstLine="540"/>
              <w:jc w:val="center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Дата ознаком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Личная подпис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1440" w:leader="none"/>
      </w:tabs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14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284" w:hanging="432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strike w:val="false"/>
      <w:dstrike w:val="false"/>
      <w:u w:val="none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5">
    <w:name w:val="WW8Num5z5"/>
    <w:qFormat/>
    <w:rPr>
      <w:strike w:val="false"/>
      <w:dstrike w:val="false"/>
      <w:u w:val="none"/>
    </w:rPr>
  </w:style>
  <w:style w:type="character" w:styleId="WW8Num5z7">
    <w:name w:val="WW8Num5z7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2">
    <w:name w:val="Заголовок 2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бычный (веб)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widowControl/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spacing w:before="60" w:after="0"/>
      <w:outlineLvl w:val="6"/>
    </w:pPr>
    <w:rPr/>
  </w:style>
  <w:style w:type="paragraph" w:styleId="41">
    <w:name w:val="Стиль4"/>
    <w:basedOn w:val="Normal"/>
    <w:qFormat/>
    <w:pPr>
      <w:widowControl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1:00Z</dcterms:created>
  <dc:creator>User</dc:creator>
  <dc:description/>
  <dc:language>en-US</dc:language>
  <cp:lastModifiedBy>User</cp:lastModifiedBy>
  <cp:lastPrinted>2009-09-22T09:41:00Z</cp:lastPrinted>
  <dcterms:modified xsi:type="dcterms:W3CDTF">2020-03-03T07:31:00Z</dcterms:modified>
  <cp:revision>2</cp:revision>
  <dc:subject/>
  <dc:title/>
</cp:coreProperties>
</file>