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4010</wp:posOffset>
            </wp:positionH>
            <wp:positionV relativeFrom="paragraph">
              <wp:posOffset>-62865</wp:posOffset>
            </wp:positionV>
            <wp:extent cx="727710" cy="965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ПОГРАНИЧН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2230</wp:posOffset>
                </wp:positionV>
                <wp:extent cx="2952750" cy="516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 апрел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0.65pt;mso-wrap-distance-left:9pt;mso-wrap-distance-right:9pt;mso-wrap-distance-top:0pt;mso-wrap-distance-bottom:0pt;margin-top:-4.9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>
                          <w:trHeight w:val="189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апрел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 w:before="120" w:after="12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внесении изменений в распоряжение Администрации Пограничного сельсовета Колышлейского района Пензенской области от 25.12.2019 №42 «Об утверждении Перечня кодов подвидов по видам доходов,  главными администраторами которых являются органы местного самоуправления Пограничного сельсовета Колышлейского района Пензенской области»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Руководствуясь статьями 9 и 20 Бюджетного Кодекса Российской Федерации,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 (с последующими изменениями):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5"/>
          <w:szCs w:val="25"/>
        </w:rPr>
        <w:t>1. Внести в распоряжение Администрации Пограничного сельсовета Колышлейского района Пензенской области от 25.12.2019 № 42 «Об утверждении Перечня кодов подвидов по видам доходов, главными администраторами которых являются органы местного самоуправления Пограничного сельсовета Колышлейского района Пензенской области» (далее – распоряжение), следующие изменения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1. В приложении к распоряжению «Перечень кодов подвидов по видам доходов, главными администраторами которых являются органы местного самоуправления Пограничного сельсовета Колышлейского района Пензенской области» дополнить строками</w:t>
      </w:r>
      <w:r>
        <w:rPr/>
        <w:t xml:space="preserve"> следующего содержания:</w:t>
      </w:r>
    </w:p>
    <w:tbl>
      <w:tblPr>
        <w:tblW w:w="10253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567"/>
        <w:gridCol w:w="2702"/>
        <w:gridCol w:w="6400"/>
        <w:gridCol w:w="300"/>
      </w:tblGrid>
      <w:tr>
        <w:trPr>
          <w:trHeight w:val="326" w:hRule="atLeast"/>
        </w:trPr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76 10 9251 150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)</w:t>
            </w:r>
          </w:p>
        </w:tc>
        <w:tc>
          <w:tcPr>
            <w:tcW w:w="300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76 10 9534 150</w:t>
            </w:r>
          </w:p>
        </w:tc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300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spacing w:lineRule="exact" w:line="300" w:before="120" w:after="0"/>
        <w:ind w:firstLine="709"/>
        <w:jc w:val="both"/>
        <w:rPr/>
      </w:pPr>
      <w:r>
        <w:rPr>
          <w:sz w:val="25"/>
          <w:szCs w:val="25"/>
        </w:rPr>
        <w:t>2. Опубликовать настоящее распоряжение в Информационном бюллетене «Информационный вестник Пограничного сельсовета Колышлейского района Пензенской области».</w:t>
      </w:r>
    </w:p>
    <w:p>
      <w:pPr>
        <w:pStyle w:val="Heading4"/>
        <w:ind w:firstLine="709"/>
        <w:jc w:val="both"/>
        <w:rPr/>
      </w:pPr>
      <w:r>
        <w:rPr>
          <w:sz w:val="25"/>
          <w:szCs w:val="25"/>
        </w:rPr>
        <w:t>3. 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 Контроль за исполнением настоящего распоряжения возложить на специалиста по учёту и отчётности-главного бухгалте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Пограничного сельсовета</w:t>
      </w:r>
    </w:p>
    <w:p>
      <w:pPr>
        <w:pStyle w:val="Normal"/>
        <w:rPr/>
      </w:pPr>
      <w:r>
        <w:rPr>
          <w:b/>
          <w:sz w:val="26"/>
          <w:szCs w:val="26"/>
        </w:rPr>
        <w:t>Колышлейского района Пензенской области                                        И.В. Никитин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01:00Z</dcterms:created>
  <dc:creator>jfb</dc:creator>
  <dc:description/>
  <dc:language>en-US</dc:language>
  <cp:lastModifiedBy>User</cp:lastModifiedBy>
  <cp:lastPrinted>2020-04-08T11:00:00Z</cp:lastPrinted>
  <dcterms:modified xsi:type="dcterms:W3CDTF">2020-04-08T08:01:00Z</dcterms:modified>
  <cp:revision>2</cp:revision>
  <dc:subject/>
  <dc:title/>
</cp:coreProperties>
</file>