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ge">
                  <wp:posOffset>1995170</wp:posOffset>
                </wp:positionV>
                <wp:extent cx="6391275" cy="171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ГРАНИЧНОГО   СЕЛЬСОВЕТА</w:t>
                                    <w:br/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4.9pt;mso-wrap-distance-left:0pt;mso-wrap-distance-right:0pt;mso-wrap-distance-top:0pt;mso-wrap-distance-bottom:0pt;margin-top:157.1pt;mso-position-vertical-relative:page;margin-left:61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ГРАНИЧНОГО   СЕЛЬСОВЕТА</w:t>
                              <w:br/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7014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07 ноября 2016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8-47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91.45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07 ноября 2016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-47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отдельные муниципальные правовые акты Пограничного сельсовета Колышлейского района Пензен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Устава Пограничного сельсовета Колышлей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Пограничного сельсовета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ышлейского района Пензенской области 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решение от 14.08.2015 № 86-24/6 «Об утверждения Порядка проведения конкурса на замещение вакантной должности муниципальной службы в органах местного самоуправления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», </w:t>
      </w:r>
      <w:r>
        <w:rPr>
          <w:rFonts w:cs="Times New Roman" w:ascii="Times New Roman" w:hAnsi="Times New Roman"/>
          <w:b w:val="false"/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в Порядке проведения конкурса на замещение вакантной должности муниципальной службы в органах местного самоуправления Пограничного сельсовета Колышлейского района Пензенской области, утвержденном решением Комитета местного самоуправления Пограничного сельсовета Колышлейского района Пензенской области от 14.08.2015 № 86-24/6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13 изложить в следующей редак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 13. Конкурс заключается в оценке профессионального уровня кандидатов и их соответствия квалификационным требованиям к знаниям и умениям, необходимым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конкурса конкурсная комиссия оценивает кандидатов на основании проверенных конкурсных процедур в виде индивидуального собеседования и тестир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Пограничного сельсовета Колышлейского района Пензенской области (далее методика)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пункте 14 слова «(одной или двух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в Методике оценки кандидатов на участие в конкурсе на замещение вакантной должности муниципальной службы в органах местного самоуправления Пограничного сельсовета Колышлейского района Пензенской области от 14.08.2015 № 86-24/6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пункте 1 слово «(или)» исключи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первый пункт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2. Тестирование проводится в письменном виде по единому перечню теоретических вопросов с целью проверки знаний общих  (знаний правовых основ организации муниципальной службы и муниципального управления, русского языка, навыки владения информационными технологиями) и профильных (знания, связанные с областью и видом профессиональной служебной деятельности) компетенций кандидатов. Всем кандидатам предоставляется равное количество времени для ответа на вопросы ответа теста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 6. Индивидуальное собеседование с кандидатами проводится членами конкурсной комиссии и представляет собой устные ответы кандидатов на задаваемые членами конкурсной комиссии вопросы, касающиеся уточнения сведений об образовании, стаже опыте работы, знаниях и умениях кандидатов, будущей профессиональной деятельности. При проведении индивидуального собеседования каждому кандидату членами конкурсной комиссии задается 10 вопрос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об образова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стаже работы, о профессиональном опыте и возможностях применения его на новой долж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причинах (мотивах) участия в конкурс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на понимание основных проблем и соответствующей сфере деятельности, наличие профессиональных умений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пункте 9 слова « одной или двух» исключи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0. При проведении конкурсных процедур тестирование предшествует индивидуальному собеседованию. Вопросы по двум конкурсным процедурам не должны повторяться. Количество баллов, набранных каждым кандидатом, суммируетс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нести в Порядок формирования кадрового резерва для замещения вакантных должностей муниципальной службы в органах местного самоуправления Пограничного сельсовета Колышлейского района Пензенской области от 08.04.2016 № 142-37/6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ункт 1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 15. Конкурс заключается в оценке профессионального уровня кандидатов и их соответствия квалификационным требованиям к знаниям и умениям, необходимым для использования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конкурса конкурсная комиссия оценивает кандидатов на основании проведения конкурсных процедур в виде индивидуального собеседования и тестир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Пограничного сельсовета Колышлейского района Пензенской области, утвержденной решением Комитета местного самоуправления Пограничного сельсовета Колышлейского района Пензенской области 14.08.2015 № 86-24/6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пункте 16 слова «(одной или двух)» исключи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опубликовать в информационном бюллетене  «Информационный  Вестник Пограничного сельсовета»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решения возложить на Главу Пограничного сельсовета Колышлей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ограничного сельсовета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Колышлейского района Пензенской области</w:t>
      </w:r>
      <w:r>
        <w:rPr>
          <w:b/>
          <w:sz w:val="24"/>
          <w:szCs w:val="24"/>
        </w:rPr>
        <w:t xml:space="preserve">                              А.С.Серкеров. 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Arial" w:hAnsi="Arial" w:cs="Arial"/>
      <w:sz w:val="20"/>
      <w:szCs w:val="20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 w:val="24"/>
      <w:szCs w:val="18"/>
    </w:rPr>
  </w:style>
  <w:style w:type="paragraph" w:styleId="Style12">
    <w:name w:val="Style1"/>
    <w:basedOn w:val="Normal"/>
    <w:qFormat/>
    <w:pPr>
      <w:autoSpaceDE w:val="false"/>
      <w:spacing w:lineRule="exact" w:line="227"/>
      <w:ind w:firstLine="72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23:00Z</dcterms:created>
  <dc:creator>User</dc:creator>
  <dc:description/>
  <cp:keywords/>
  <dc:language>en-US</dc:language>
  <cp:lastModifiedBy>Admin</cp:lastModifiedBy>
  <cp:lastPrinted>2019-12-03T12:10:00Z</cp:lastPrinted>
  <dcterms:modified xsi:type="dcterms:W3CDTF">2019-12-03T09:11:00Z</dcterms:modified>
  <cp:revision>3</cp:revision>
  <dc:subject/>
  <dc:title>КОМИТЕТ МЕСТНОГО САМОУПРАВЛЕНИЯ</dc:title>
</cp:coreProperties>
</file>