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1995170</wp:posOffset>
                </wp:positionV>
                <wp:extent cx="6391275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ГРАНИЧНОГО   СЕЛЬСОВЕТА</w:t>
                                    <w:br/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4.9pt;mso-wrap-distance-left:0pt;mso-wrap-distance-right:0pt;mso-wrap-distance-top:0pt;mso-wrap-distance-bottom:0pt;margin-top:157.1pt;mso-position-vertical-relative:page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ГРАНИЧНОГО   СЕЛЬСОВЕТА</w:t>
                              <w:br/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7014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9 января 2018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-72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91.45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9 января 2018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-72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 xml:space="preserve">Пограничного сельсовета Колышлейского района Пензен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 xml:space="preserve">«О муниципальной службе в Пензенской области», на основании статьи </w:t>
        <w:br/>
        <w:t xml:space="preserve">27  Устава Пограничного сельсовета Колышлейского района Пензенской области, 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тет местного самоуправления Пограничного сельсов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 решил: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ложение о муниципальной службе в Пограничном сельсовете Колышлейского района Пензенской области, утвержденное  решением  Комитета местного самоуправления Пограничного сельсовета Колышлейского района Пензенской области  от  27.06.2011 № 153-37/5,  следующие изменения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в подпункте 1 пункта 2.1 слова «дополнительное профессиональное образование» заменить словами «мероприятия по профессиональному развитию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пункт 4.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4.3. 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для замещения должностей муниципальной службы ведущей, старшей и младшей групп требования к стажу муниципальной службы, стажу работы по специальности, направлению подготовки не устанавливаются.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в пункте 4.4 слово «ведущей» заменить словом «главной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раздел 6 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6. Подготовка кадров для муниципальной службы и профессиональное развитие муниципальных служащих в Пограничном сельсовете Колышлейского района Пензенской области Колышлей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6.1. В целях формирования высококвалифицированного кадрового состава муниципальной службы орган местного самоуправления Пограничного сельсовета Колышлейского района Пензенской области Колышлейского района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№ 25-ФЗ, Закона № 1390-ЗП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2. Профессиональное развитие муниципального служащего направлено на поддержание и повышение муниципальным служащим уровня квалификации, необходимого для надлежащего исполнения должностных обязанностей, и включает в себя дополнительное профессиональное образование и иные мероприятия по профессиональному развитию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3. Основаниями для направления муниципального служащего для участия в мероприятиях по профессиональному развитию являются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решение представителя нанимателя (работодателя)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результаты аттестации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eastAsia="en-US"/>
        </w:rPr>
      </w:pPr>
      <w:r>
        <w:rPr>
          <w:sz w:val="26"/>
          <w:szCs w:val="26"/>
          <w:lang w:eastAsia="en-US"/>
        </w:rPr>
        <w:t>4) поступление гражданина на муниципальную службу впервые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4. Профессиональное развитие муниципального служащего осуществляется в течение всего периода прохождения им муниципальной службы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5. Мероприятия по профессиональному развитию муниципального служащего осуществляются с отрывом или без отрыва от муниципальной службы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6. Муниципальному служащему, участвующему в мероприятиях по профессиональному развитию, представителем нанимателя (работодателем), образовательной организацией, органом местного самоуправления или иной организацией создаются условия для профессионального развития.</w:t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>6.7.</w:t>
      </w:r>
      <w:r>
        <w:rPr>
          <w:color w:val="000000"/>
          <w:sz w:val="26"/>
          <w:szCs w:val="26"/>
        </w:rPr>
        <w:t xml:space="preserve"> Работу по организации мероприятий по </w:t>
      </w:r>
      <w:r>
        <w:rPr>
          <w:bCs/>
          <w:color w:val="000000"/>
          <w:sz w:val="26"/>
          <w:szCs w:val="26"/>
        </w:rPr>
        <w:t xml:space="preserve">профессиональному развитию муниципальных служащих </w:t>
      </w:r>
      <w:r>
        <w:rPr>
          <w:color w:val="000000"/>
          <w:sz w:val="26"/>
          <w:szCs w:val="26"/>
        </w:rPr>
        <w:t xml:space="preserve">осуществляет кадровая служба (специалист по кадровым вопросам) органа местного самоуправления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.</w:t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6.8. Кадровая служба (специалист по кадровым вопросам) органа местного самоуправления</w:t>
      </w:r>
      <w:r>
        <w:rPr>
          <w:sz w:val="26"/>
          <w:szCs w:val="26"/>
          <w:lang w:eastAsia="en-US"/>
        </w:rPr>
        <w:t xml:space="preserve"> 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 xml:space="preserve"> 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ежегодно проводит анализ потребности участия муниципальных служащих органа местного самоуправления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 xml:space="preserve"> в мероприятиях по профессиональному развитию на следующий год;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срок до 1 сентября года, предшествующего планируемому, составляет План организации мероприятий по профессиональному развитию муниципальных служащих органа местного самоуправления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 xml:space="preserve">  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далее – План) (согласно приложению к Положению), представляет его на утверждение руководителю органа местного самоуправления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 xml:space="preserve">  и при  необходимости в течение года осуществляет его корректировку;</w:t>
      </w:r>
    </w:p>
    <w:p>
      <w:pPr>
        <w:pStyle w:val="Style14"/>
        <w:numPr>
          <w:ilvl w:val="0"/>
          <w:numId w:val="2"/>
        </w:numPr>
        <w:autoSpaceDE w:val="false"/>
        <w:ind w:left="0" w:firstLine="709"/>
        <w:jc w:val="both"/>
        <w:rPr>
          <w:i/>
          <w:i/>
          <w:strike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существляет контроль за ходом реализации мероприятий по профессиональному развитию муниципальных служащих, анализирует итоги выполнения Плана;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осит сведения об участии муниципальных служащих органа местного самоуправления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 xml:space="preserve"> в мероприятиях по профессиональному развитию в личное дел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9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10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11.Определение образовательных организаций, осуществляющих образовательную деятельность по дополнительным профессиональным программам,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6.12. Расходы, связанные с подготовкой кадров для муниципальной службы и мероприятиями по профессиональному развитию муниципальных служащих, осуществляются за счет средств бюджета </w:t>
      </w:r>
      <w:r>
        <w:rPr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color w:val="000000"/>
          <w:sz w:val="26"/>
          <w:szCs w:val="26"/>
        </w:rPr>
        <w:t>.».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Внести в Порядок ведения Реестра муниципальных служащих  Пограничного сельсовета  Колышлейского района Пензенской области, утвержденный решением Комитета местного самоуправления Пограничного сельсовета Колышлей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от  22.01.2013  № 250-75/5, следующие изменения:</w:t>
      </w:r>
    </w:p>
    <w:p>
      <w:pPr>
        <w:pStyle w:val="Normal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в пункте 2.4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абзац двенадцатый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- образование: наименование образовательной организации, дата окончания (число, месяц, год), квалификация, направление подготовки по диплому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абзац четырнадцатый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- дата (число, месяц, год) и место проведения мероприятий по профессиональному развитию (краткое наименование образовательной организации);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в приложении № 1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 столбце 9 слова «(профессиональное и дополнительное профессиональное)» исключить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именование столбца 1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ата (число, месяц, год) и место проведения мероприятий по профессиональному развитию (краткое наименование образовательной организации)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в приложении № 2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en-US"/>
        </w:rPr>
        <w:t xml:space="preserve">«5. </w:t>
      </w:r>
      <w:r>
        <w:rPr>
          <w:bCs/>
          <w:sz w:val="26"/>
          <w:szCs w:val="26"/>
        </w:rPr>
        <w:t>Проведение мероприятий по профессиональному развитию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232"/>
        <w:gridCol w:w="426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дополнительной профессиональной программ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в столбце 3 пункта 10 слова «(профессиональное и дополнительное профессиональное)» исключить. 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Внести в Порядок проведения конкурса на замещение вакантной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Пограничного сельсовета Колышлейского района Пензенской области Колышлейск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>,  утвержден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м Комитета местного самоуправления Пограничного сельсовета  Колышлейского района Пензенской области  от  14.08.2015  №  86-24/6 изменение, дополнив пункт 3 подпунктом 7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«7.1) при назначении на должности муниципальной службы  председателя контрольно – счетного органа Пограничного сельсовета Колышлейского района Пензенской области, заместителя председателя контрольно – счетного органа Пограничного сельсовета Колышлейского района Пензенской области,  аудитора контрольно – счетного органа  Пограничного сельсовета Колышлейского района Пензенской области;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4. Внести в Порядок формирования кадрового резерва для замещения вакантных должностей муниципальной службы в органах местного самоуправления Пограничного сельсовета Колышлейского района Пензенской области, утвержденный решением Комитета местного самоуправления Пограничного сельсовета Колышлейского района Пензенской области</w:t>
      </w:r>
      <w:r>
        <w:rPr>
          <w:i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т 08.04.2016 № 142-37/6,  изменение, изложив абзац третий подпункта 4 пункта 8 в следующей редакци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»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Внести в Положение о порядке прохождения испытания при заключении трудового договора с муниципальным служащим  Пограничного сельсовета Колышлейского района Пензенской области, утвержденное  решением Комитета местного самоуправления Пограничного сельсовета Колышлейского района Пензенской области    от  05.11.2014  № 18-5/6, изменение, исключив в абзаце пятом пункта 3.2 слова «профессионально – квалификационны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информационном вестнике «Информационный вестник Пограничного сельсовет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8. Признать утратившими силу решения Комитета местного самоуправления Пограничного сельсовета Колышлейского района Пензенской области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  от 12.09.2013 № 290-89/5 «</w:t>
      </w:r>
      <w:r>
        <w:rPr>
          <w:sz w:val="26"/>
          <w:szCs w:val="26"/>
        </w:rPr>
        <w:t>Об утверждении Положения о дополнительном профессиональном образовании муниципальных служащ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граничного сельсовета Колышлейского района Пензенской области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8.2 от 20.06.2014  № 344-104-5 «</w:t>
      </w:r>
      <w:r>
        <w:rPr>
          <w:sz w:val="26"/>
          <w:szCs w:val="26"/>
        </w:rPr>
        <w:t xml:space="preserve">О внесении изменения в Положение о дополнительном профессиональном образовании муниципальных служащ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граничного сельсовета Колышлейского района Пензенской област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Контроль за исполнением настоящего решения возложить на </w:t>
        <w:br/>
        <w:t xml:space="preserve"> главу Пограничного сельсовета Колышлей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ограни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                              А.С.Серкеров 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Приложение к </w:t>
      </w:r>
      <w:r>
        <w:rPr>
          <w:bCs/>
          <w:color w:val="000000"/>
          <w:sz w:val="26"/>
          <w:szCs w:val="26"/>
        </w:rPr>
        <w:t>Положению</w:t>
      </w:r>
      <w:r>
        <w:rPr>
          <w:color w:val="000000"/>
          <w:sz w:val="26"/>
          <w:szCs w:val="26"/>
        </w:rPr>
        <w:t xml:space="preserve"> о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муниципальной службе в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 xml:space="preserve">… … </w:t>
      </w:r>
      <w:r>
        <w:rPr>
          <w:color w:val="000000"/>
          <w:sz w:val="26"/>
          <w:szCs w:val="26"/>
        </w:rPr>
        <w:t>(</w:t>
      </w:r>
      <w:r>
        <w:rPr>
          <w:i/>
          <w:color w:val="000000"/>
          <w:sz w:val="26"/>
          <w:szCs w:val="26"/>
        </w:rPr>
        <w:t>наименование муниципального образования</w:t>
      </w:r>
      <w:r>
        <w:rPr>
          <w:color w:val="000000"/>
          <w:sz w:val="26"/>
          <w:szCs w:val="26"/>
        </w:rPr>
        <w:t>)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i/>
                <w:color w:val="000000"/>
                <w:sz w:val="26"/>
                <w:szCs w:val="26"/>
              </w:rPr>
              <w:t>(органа местного самоуправления)</w:t>
            </w:r>
          </w:p>
          <w:p>
            <w:pPr>
              <w:pStyle w:val="Normal"/>
              <w:jc w:val="right"/>
              <w:rPr>
                <w:i/>
                <w:i/>
                <w:strike/>
                <w:color w:val="000000"/>
                <w:sz w:val="26"/>
                <w:szCs w:val="26"/>
              </w:rPr>
            </w:pPr>
            <w:r>
              <w:rPr>
                <w:i/>
                <w:strike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trike/>
                <w:color w:val="000000"/>
                <w:sz w:val="26"/>
                <w:szCs w:val="26"/>
              </w:rPr>
            </w:pPr>
            <w:r>
              <w:rPr>
                <w:strike/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"__" ____________________  __ г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ЛАН 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рганизации мероприятий по профессиональному развитию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ых служащих</w:t>
      </w:r>
      <w:r>
        <w:rPr>
          <w:b/>
          <w:color w:val="000000"/>
          <w:sz w:val="26"/>
          <w:szCs w:val="26"/>
        </w:rPr>
        <w:t xml:space="preserve"> …..</w:t>
      </w:r>
      <w:r>
        <w:rPr>
          <w:i/>
          <w:color w:val="000000"/>
          <w:sz w:val="26"/>
          <w:szCs w:val="26"/>
        </w:rPr>
        <w:t>(наименование органа местного самоуправления)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на ________________ г.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2267"/>
        <w:gridCol w:w="2126"/>
        <w:gridCol w:w="3402"/>
        <w:gridCol w:w="1985"/>
        <w:gridCol w:w="1842"/>
        <w:gridCol w:w="1985"/>
        <w:gridCol w:w="567"/>
      </w:tblGrid>
      <w:tr>
        <w:trPr>
          <w:trHeight w:val="8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муниципального служащ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я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олагаемая стоимость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метка о </w:t>
              <w:br/>
              <w:t>выполн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ПРОФЕССИОНАЛЬНАЯ ПЕРЕПОДГОТОВ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3. И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итель кадровой службы        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овано: Главный бухгалтер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/____________/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Подпись               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Arial" w:hAnsi="Arial" w:cs="Arial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 w:val="24"/>
      <w:szCs w:val="18"/>
    </w:rPr>
  </w:style>
  <w:style w:type="paragraph" w:styleId="Style13">
    <w:name w:val="Style1"/>
    <w:basedOn w:val="Normal"/>
    <w:qFormat/>
    <w:pPr>
      <w:autoSpaceDE w:val="false"/>
      <w:spacing w:lineRule="exact" w:line="227"/>
      <w:ind w:firstLine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22:00Z</dcterms:created>
  <dc:creator>User</dc:creator>
  <dc:description/>
  <cp:keywords/>
  <dc:language>en-US</dc:language>
  <cp:lastModifiedBy>Admin</cp:lastModifiedBy>
  <cp:lastPrinted>2010-03-11T08:25:00Z</cp:lastPrinted>
  <dcterms:modified xsi:type="dcterms:W3CDTF">2019-01-16T08:06:00Z</dcterms:modified>
  <cp:revision>4</cp:revision>
  <dc:subject/>
  <dc:title>КОМИТЕТ МЕСТНОГО САМОУПРАВЛЕНИЯ</dc:title>
</cp:coreProperties>
</file>